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астор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 декабря 2018 г. №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 декабря 2018 г. №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 xml:space="preserve">Краснознаменского сельсовета на 2019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9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9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8-12-14T13:32:00Z</dcterms:modified>
  <cp:revision>7</cp:revision>
  <dc:subject/>
  <dc:title/>
</cp:coreProperties>
</file>