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БРАНИЕ ДЕПУТАТОВ           </w:t>
      </w:r>
    </w:p>
    <w:p>
      <w:pPr>
        <w:pStyle w:val="Heading"/>
        <w:tabs>
          <w:tab w:val="clear" w:pos="708"/>
          <w:tab w:val="center" w:pos="496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 СЕЛЬСОВ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 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14 декабря 2018 г.                                                                                                  №28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  бюджете  Краснознаменского  сельсовета </w:t>
      </w:r>
      <w:r>
        <w:rPr>
          <w:bCs/>
        </w:rPr>
        <w:t>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Cs/>
        </w:rPr>
        <w:t>2019  год  и на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Руководствуясь ст. 41 Устава муниципального образования «Краснознаменский сельсовет» Касторенского района Курской области Собрание депутатов Краснознаменского сельсовета Касторенского района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Статья 1. Основные характеристики бюджета Краснознаменского сельсовета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1.Утвердить основные характеристики бюджета Краснознаменского сельсовета на 2019 год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прогнозируемый общий  объем  доходов  бюджета  Краснознаменского сельсовета в сумме 1 639 321 рублей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общий  объем  расходов  бюджета  Краснознаменского сельсовета  в сумме   1 639 321 рублей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в сумме 0 рублей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2.  Утвердить основные характеристики бюджета Краснознаменского сельсовета на плановый период 2020 и 2021 годы: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прогнозируемый общий  объем  доходов  бюджета  Краснознаменского сельсовета на 2020 год в  сумме  1 318 752 рублей; на 2021 год в сумме 1 325 395 рублей; </w:t>
        <w:br/>
        <w:t xml:space="preserve">           общий  объем  расходов  бюджета Краснознаменского сельсовета     на 2020 год в  сумме   1 318 752 рублей, в том числе условно утвержденные расходы в сумме 32 939,00 рублей;   на   2021 год в сумме 1 325 395  рублей, в том числе условно утвержденные расходы в сумме 66 270,00 рублей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 на 2020 год в сумме 0 рублей,  на 2021 год в сумме 0 рублей.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Статья 2. Источники внутреннего финансирования   бюджета Краснознаменского сельсовета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Утвердить источники финансирования бюджета Краснознаменского сельсовета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19 год согласно приложению №1 к настоящему решению;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на  плановый период 2020-2021 годы согласно приложению №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Статья 3. Главные администраторы доходов бюджета Краснознаменского сельсовета, главные администраторы источников финансирования  дефицита местного бюджета </w:t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твердить перечень главных администраторов доходов бюджета Краснознаменского сельсовета, согласно приложению №3 к настоящему решени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дефицита бюджета Краснознаменского сельсовета согласно приложению №4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</w:rPr>
        <w:t>Статья 4</w:t>
      </w:r>
      <w:r>
        <w:rPr/>
        <w:t xml:space="preserve">. </w:t>
      </w:r>
      <w:r>
        <w:rPr>
          <w:b/>
        </w:rPr>
        <w:t>Особенности администрирования доходов бюджета Краснознаменского сельсовета   в  2019 году  и плановом периоде 2020 и 2021 годов</w:t>
      </w:r>
      <w:r>
        <w:rPr>
          <w:b/>
          <w:bCs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/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Установить, что средства, поступающие бюджетным учреждениям, финансируемым из бюджета Краснознаменского сельсовета, в погашение дебиторской задолженности прошлых лет в полном объеме зачисляется в бюджет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Style w:val="3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Предоставить право Собранию депутатов  Краснознаменского сельсовета Касторенского района в ходе исполнения бюджета Краснознаменского сельсовета на 2019 год и плановый период 2020 и 2021 годов вносить изменения в доходы бюджета Краснознаменского сельсовета на суммы целевых средств, поступивших из областного бюдж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rStyle w:val="3"/>
          <w:rFonts w:cs="Times New Roman"/>
        </w:rPr>
        <w:t xml:space="preserve">            </w:t>
      </w:r>
      <w:r>
        <w:rPr>
          <w:rStyle w:val="3"/>
          <w:rFonts w:cs="Times New Roman"/>
        </w:rPr>
        <w:t>Статья 5. Прогнозируемое поступление доходов</w:t>
      </w:r>
      <w:r>
        <w:rPr>
          <w:b/>
        </w:rPr>
        <w:t xml:space="preserve"> бюджета Краснознаменского сельсовета  в  2019 году  и плановом периоде 2020 и 2021 годов</w:t>
      </w:r>
      <w:r>
        <w:rPr>
          <w:b/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>
          <w:b/>
          <w:bCs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Утвердить прогнозируемое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19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 </w:t>
      </w:r>
      <w:r>
        <w:rPr/>
        <w:t>на плановом периоде 2020-2021  годов согласно приложению  №6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Статья 6. Бюджетные ассигнования бюджета Краснознаменского сельсовета </w:t>
      </w:r>
      <w:r>
        <w:rPr>
          <w:b/>
          <w:bCs/>
        </w:rPr>
        <w:t xml:space="preserve">на  </w:t>
      </w:r>
      <w:r>
        <w:rPr>
          <w:b/>
        </w:rPr>
        <w:t>2019 год  и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br/>
        <w:t xml:space="preserve">           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19 год согласно приложению №7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  плановый период 2020-2021 годов</w:t>
      </w:r>
      <w:r>
        <w:rPr>
          <w:b/>
        </w:rPr>
        <w:t xml:space="preserve"> </w:t>
      </w:r>
      <w:r>
        <w:rPr/>
        <w:t>согласно приложению №8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на  </w:t>
      </w:r>
      <w:r>
        <w:rPr/>
        <w:t xml:space="preserve">2019 год  согласно приложению №9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на  плановый период 2020-2021  годов согласно приложению №10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 xml:space="preserve">на 2019 год  согласно приложению №11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на плановый период 2020 и 2021 годов согласно приложению №1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Статья 7.  Особенности исполнения бюджета Краснознаменского сельсовета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2019 году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1. Казенные учреждения, используют бюджетные средства исключительно через лицевые счета казен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2. Предоставить право администрации Краснознаменского сельсовета вносить в 2018 году изменения в показатели сводной бюджетной росписи бюджета Краснознаменского сельсовета, связанные с особенностями исполнения бюджета Краснознаменского сельсовета и (или) распределением, перераспределением бюджетных ассигнований между получателями  средств бюджета Краснознаменского сельсовета объемами финансирования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обращением взыскания на средства бюджета Краснознаменского сельсовета по денежным обязательствам получателей бюджетных средств на основании листов судебных орган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3. Остатки средств на счетах бюджета  Краснознаменского сельсовета  по состоянию на 1 января 2019 года, образовавшиеся в связи с неполным использованием доходов казенных  учреждений администрации Краснознаменского сельсовета Касторенского района Курской области, полученных от оказания  платных услуг  и иной приносящей доход деятельности, прочих неналоговых доходов, доходов от прочих безвозмездных поступлений,  направляются в 2019  году на те же цели в качестве дополнительного источника.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6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b/>
          <w:sz w:val="24"/>
          <w:szCs w:val="24"/>
        </w:rPr>
        <w:t>Статья 8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Администрация Краснознаменского сельсовета Касторен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br/>
        <w:t xml:space="preserve">           </w:t>
      </w:r>
      <w:r>
        <w:rPr>
          <w:b/>
        </w:rPr>
        <w:t>Статья 9</w:t>
      </w:r>
      <w:r>
        <w:rPr/>
        <w:t>.</w:t>
      </w:r>
      <w:r>
        <w:rPr>
          <w:b/>
        </w:rPr>
        <w:t xml:space="preserve"> Осуществление расходов, не предусмотренных бюдж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</w:rPr>
        <w:br/>
        <w:t xml:space="preserve">            </w:t>
      </w:r>
      <w:r>
        <w:rPr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Краснознаменского сельсовета Касторенского района </w:t>
      </w:r>
      <w:r>
        <w:rPr>
          <w:vanish/>
        </w:rPr>
        <w:t>области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 xml:space="preserve">          Статья 10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br/>
        <w:t xml:space="preserve">             </w:t>
      </w:r>
      <w:r>
        <w:rPr/>
        <w:t>1.</w:t>
      </w:r>
      <w:r>
        <w:rPr>
          <w:b/>
        </w:rPr>
        <w:t xml:space="preserve"> </w:t>
      </w:r>
      <w:r>
        <w:rPr/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Краснознаменского сельсовета, производится в пределах утвержденных им лимитов бюджетных обязательств в соответствии с классификацией расходов бюджета Краснознаменского сельсовета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2. Обязательства, вытекающие из договоров, исполнение которых осуществляется за счет средств бюджета Краснознаменского сельсовета, принятые муниципальными учреждениями </w:t>
      </w:r>
      <w:r>
        <w:rPr>
          <w:rStyle w:val="3"/>
          <w:rFonts w:cs="Times New Roman"/>
          <w:b w:val="false"/>
        </w:rPr>
        <w:t xml:space="preserve">и органами местного самоуправления сверх утвержденных лимитов  бюджетных обязательств, не подлежат оплате за счет средств местного бюджета </w:t>
      </w:r>
      <w:r>
        <w:rPr>
          <w:bCs/>
        </w:rPr>
        <w:t xml:space="preserve">на  </w:t>
      </w:r>
      <w:r>
        <w:rPr/>
        <w:t>2019 год.</w:t>
        <w:br/>
        <w:t xml:space="preserve">          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</w:t>
      </w:r>
      <w:r>
        <w:rPr>
          <w:rFonts w:cs="Times New Roman"/>
          <w:b/>
          <w:sz w:val="24"/>
          <w:szCs w:val="24"/>
        </w:rPr>
        <w:t xml:space="preserve">Статья 11. Долговые обязательства  администрации Краснознаменского сельсовета Касторенского района </w:t>
      </w:r>
      <w:r>
        <w:rPr>
          <w:rFonts w:cs="Times New Roman"/>
          <w:b/>
          <w:bCs/>
          <w:sz w:val="24"/>
          <w:szCs w:val="24"/>
        </w:rPr>
        <w:t xml:space="preserve">на  </w:t>
      </w:r>
      <w:r>
        <w:rPr>
          <w:rFonts w:cs="Times New Roman"/>
          <w:b/>
          <w:sz w:val="24"/>
          <w:szCs w:val="24"/>
        </w:rPr>
        <w:t>2019 год  и плановый период 2020-2021год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долга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2019 год в сумме    509 769 рублей, на 2020 год в сумме 517 842 рублей, на 2021 год в сумме 528 323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рхний предел муниципального долга бюджета Краснознаменского сельсовета   на 01.01.2020 года по долговым обязательствам в сумме 0  рублей, в том числе по муниципальным гарантиям –  0   рублей; на 01.01.2021 год  верхний предел муниципального долга по долговым обязательствам в сумме 0  рублей, в том числе по муниципальным гарантиям –  0   рублей; на 01.01.2022 год  верхний предел муниципального долга по долговым обязательствам в сумме 0  рублей, в том числе по муниципальным гарантиям –  0  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19 год согласно приложению №13 к настоящему решению; на  плановый период 2020-2021 годов согласно приложению № 14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  </w:t>
      </w:r>
      <w:r>
        <w:rPr/>
        <w:t xml:space="preserve">4. Утвердить Программу муниципальных гарантий  </w:t>
      </w:r>
      <w:r>
        <w:rPr>
          <w:bCs/>
        </w:rPr>
        <w:t xml:space="preserve">на  </w:t>
      </w:r>
      <w:r>
        <w:rPr/>
        <w:t xml:space="preserve">2019 год согласно приложению №15 к настоящему решению,  на плановый период  2020-2021  годов согласно приложению № 16 к настоящему решению.        </w:t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Style w:val="StrongEmphasis"/>
          <w:rFonts w:cs="Times New Roman"/>
          <w:color w:val="0F1419"/>
          <w:sz w:val="24"/>
          <w:szCs w:val="24"/>
        </w:rPr>
        <w:t xml:space="preserve">          </w:t>
      </w:r>
      <w:r>
        <w:rPr>
          <w:rStyle w:val="StrongEmphasis"/>
          <w:rFonts w:cs="Times New Roman"/>
          <w:color w:val="0F1419"/>
          <w:sz w:val="24"/>
          <w:szCs w:val="24"/>
        </w:rPr>
        <w:t>Статья 12.</w:t>
      </w:r>
      <w:r>
        <w:rPr>
          <w:rStyle w:val="Appleconvertedspace"/>
          <w:rFonts w:cs="Times New Roman"/>
          <w:b/>
          <w:bCs/>
          <w:color w:val="0F1419"/>
          <w:sz w:val="24"/>
          <w:szCs w:val="24"/>
        </w:rPr>
        <w:t> </w:t>
      </w:r>
      <w:r>
        <w:rPr>
          <w:rFonts w:cs="Times New Roman"/>
          <w:sz w:val="24"/>
          <w:szCs w:val="24"/>
        </w:rPr>
        <w:t>Настоящее решение вступает в силу  с 1 января 2019 года и подлежит официальному опубликованию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раснознаменского сельсовета                                              Л.В.Гуцо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Глав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Краснознаменского  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Касторенского района                                                             С.В.Студеник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lk6">
    <w:name w:val="blk6"/>
    <w:basedOn w:val="Style11"/>
    <w:qFormat/>
    <w:rPr>
      <w:vanish w:val="fals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4">
    <w:name w:val=" Знак Знак14"/>
    <w:basedOn w:val="Style11"/>
    <w:qFormat/>
    <w:rPr>
      <w:rFonts w:eastAsia="Arial Unicode MS" w:cs="Courier New"/>
      <w:b/>
      <w:bCs/>
      <w:lang w:val="ru-RU" w:bidi="ar-SA"/>
    </w:rPr>
  </w:style>
  <w:style w:type="character" w:styleId="6">
    <w:name w:val=" 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38:00Z</dcterms:created>
  <dc:creator>Admin</dc:creator>
  <dc:description/>
  <cp:keywords/>
  <dc:language>en-US</dc:language>
  <cp:lastModifiedBy>Admin</cp:lastModifiedBy>
  <cp:lastPrinted>2018-12-13T11:52:00Z</cp:lastPrinted>
  <dcterms:modified xsi:type="dcterms:W3CDTF">2018-12-14T12:50:00Z</dcterms:modified>
  <cp:revision>18</cp:revision>
  <dc:subject/>
  <dc:title>ПРОЕКТ</dc:title>
</cp:coreProperties>
</file>