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80"/>
        <w:gridCol w:w="900"/>
        <w:gridCol w:w="765"/>
        <w:gridCol w:w="495"/>
        <w:gridCol w:w="65"/>
        <w:gridCol w:w="655"/>
        <w:gridCol w:w="705"/>
        <w:gridCol w:w="239"/>
        <w:gridCol w:w="496"/>
        <w:gridCol w:w="1620"/>
        <w:gridCol w:w="960"/>
        <w:gridCol w:w="960"/>
        <w:gridCol w:w="960"/>
        <w:gridCol w:w="960"/>
      </w:tblGrid>
      <w:tr>
        <w:trPr>
          <w:trHeight w:val="263" w:hRule="atLeast"/>
        </w:trPr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G108"/>
            <w:bookmarkStart w:id="1" w:name="RANGE!A1%3AG108"/>
            <w:bookmarkEnd w:id="1"/>
          </w:p>
        </w:tc>
        <w:tc>
          <w:tcPr>
            <w:tcW w:w="4320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ложение № 8</w:t>
              <w:br/>
              <w:t xml:space="preserve">к решению Собрания депутатов Краснознаменского сельсовета Касторенского района  от 14 декабря 2018 года №28                     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2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2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2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2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2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2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2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2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2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, муниципальным программам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аснознаменского сельсовета 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непрограммным направлениям деятельности, группам видов расходов классификации расходов местного бюджета на плановый пери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и 2021  годов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0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21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18 752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25 39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 939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66 27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11 487,44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81 156,4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1 375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1 3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1 375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1 3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 375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 3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 375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 3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 375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 3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3 073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3 073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 "Развитие муниципальной служб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1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муниципальной службы в Краснознаменском сельсовете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8 073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8 073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1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8 073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8 073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 073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 073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 073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 073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 575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 5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75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75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 00 П148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75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 00 П148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75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1 464,44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1 133,4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649,44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649,4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тв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649,44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649,4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649,44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649,4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60,44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60,4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889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889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4 815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4 484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2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4 815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4 484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4 815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 484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 254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 254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061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73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 818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 818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 818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 818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818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818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818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818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818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818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871,62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871,6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946,38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946,38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04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04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04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04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беспечению первичных мер пожарной безопасности в границах муниципального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авопорядка на территории МО" муниципальной программы "Профилактита правонарушени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правонарушений в мжилом секторе, на улицах и в общественных мест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направленных на обеспечение правопорядка на территории М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"Управление муниципальным имуществом и земельными ресурсам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ой программой и обеспечение условий реализации" муниципальной программы "Управление муниципальным имуществом и земельными ресурсам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Реализация мероприятия в области земельных отнош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6 561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0 204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6 561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0 204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МО "Краснознаменский сельсовет" Касторенского района Кур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6 561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0 204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ачественными услугами ЖКХ населения в МО "Краснознаменский сельсовет" Касторенского района Курской области" муниципальной программы "Обеспечение доступным и комфортным жильем и коммунальными услугами граждан МО "Краснознаменский сельсовет" Касторенского района Кур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561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204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беспечению деятельности (оказание услуг) по благоустройству территории муниципального образования.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561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204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561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204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561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204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беспечению деятельности по организации и содержанию мест захорон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2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оприятия по организации и содержанию мест захоро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2 С14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2 С14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7 642,02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7 642,0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7 642,02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7 642,0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 642,02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 642,0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 642,02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 642,0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новное мероприятие "Организация и поддержка учреждений культур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 642,02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 642,0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и начислений на выплаты по оплате труда работников учреждений культуры муниципальных образований сельскт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33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 343,02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 343,0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33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 343,02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 343,0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299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299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820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82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79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79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2 380,1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2 380,1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2 380,1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2 380,1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  «Предоставление выплаты пенсий за выслугу лет и доплат к пенсиям  муниципальных служащи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25:00Z</dcterms:created>
  <dc:creator>User</dc:creator>
  <dc:description/>
  <cp:keywords/>
  <dc:language>en-US</dc:language>
  <cp:lastModifiedBy>Admin</cp:lastModifiedBy>
  <cp:lastPrinted>2018-01-11T16:11:00Z</cp:lastPrinted>
  <dcterms:modified xsi:type="dcterms:W3CDTF">2018-12-14T13:26:00Z</dcterms:modified>
  <cp:revision>7</cp:revision>
  <dc:subject/>
  <dc:title>                                                                                                   Приложение  №6</dc:title>
</cp:coreProperties>
</file>