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00"/>
        <w:gridCol w:w="560"/>
        <w:gridCol w:w="1360"/>
        <w:gridCol w:w="195"/>
        <w:gridCol w:w="625"/>
        <w:gridCol w:w="1280"/>
        <w:gridCol w:w="960"/>
        <w:gridCol w:w="960"/>
        <w:gridCol w:w="960"/>
        <w:gridCol w:w="960"/>
        <w:gridCol w:w="960"/>
      </w:tblGrid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G109"/>
            <w:bookmarkStart w:id="1" w:name="RANGE!A1%3AG109"/>
            <w:bookmarkEnd w:id="1"/>
          </w:p>
        </w:tc>
        <w:tc>
          <w:tcPr>
            <w:tcW w:w="462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ложение № 7</w:t>
              <w:br/>
              <w:t xml:space="preserve">к решению Собрания депутатов Краснознаменского сельсовета Касторенского района  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декабря 2018 года №28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, муниципальным программам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знаменского сельсове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8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непрограммным направлениям деятельности, группам видов расходов классификации расходов местного бюджета на 2019 го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9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39 321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36 056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 3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3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 "Развитие муниципальной служб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ниципальной службы в Краснознаменском сельсовете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073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П1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 00 П1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7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6 033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тв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649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60,4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8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9 3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9 3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 3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25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 63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1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71,6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946,38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первичных мер пожарной безопасности в границах муниципального образова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О" муниципальной программы "Профилактита правонарушени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правонарушений в мжилом секторе, на улицах и в общественных мест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"Управление муниципальным имуществом и земельными ресурсам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ой программой и обеспечение условий реализации" муниципальной программы "Управление муниципальным имуществом и земельными ресурсам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еализация мероприятия в области земельных отно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МО "Краснознаменский сельсовет" Касторенского района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знаме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МО "Краснознаменский сельсовет" Касторенского района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деятельности (оказание услуг) по благоустройству территории муниципального образования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5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беспечению деятельности по организации и содержанию мест захорон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оприятия по организации и содержанию мест захорон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2 С14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ное мероприятие "Организация и поддержка учреждений культур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42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и начислений на выплаты по оплате труда работников учреждений культуры муниципальных образований сельскт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343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 343,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29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79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  «Предоставление выплаты пенсий за выслугу лет и доплат к пенсиям  муниципальных служащи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 380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0:00Z</dcterms:created>
  <dc:creator>User</dc:creator>
  <dc:description/>
  <cp:keywords/>
  <dc:language>en-US</dc:language>
  <cp:lastModifiedBy>Admin</cp:lastModifiedBy>
  <cp:lastPrinted>2018-01-11T16:11:00Z</cp:lastPrinted>
  <dcterms:modified xsi:type="dcterms:W3CDTF">2018-12-14T13:25:00Z</dcterms:modified>
  <cp:revision>6</cp:revision>
  <dc:subject/>
  <dc:title>                                                                                                   Приложение  №6</dc:title>
</cp:coreProperties>
</file>