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860"/>
        <w:gridCol w:w="600"/>
        <w:gridCol w:w="560"/>
        <w:gridCol w:w="1040"/>
        <w:gridCol w:w="720"/>
        <w:gridCol w:w="1260"/>
        <w:gridCol w:w="1080"/>
      </w:tblGrid>
      <w:tr>
        <w:trPr>
          <w:trHeight w:val="263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101"/>
            <w:bookmarkStart w:id="1" w:name="RANGE!A1%3AH101"/>
            <w:bookmarkEnd w:id="1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 10</w:t>
              <w:br/>
              <w:t xml:space="preserve">к решению Собрания депутатов Краснознаменского сельсовета Касторе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4 декабря 2018 года №28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  бюджета                                                                                   Краснознаменского сельсовета   на плановый период 2020-2021 годы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0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знаменского сельсовет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8 75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5 395,00  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93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 270,00  </w:t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1 487,4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1 156,44  </w:t>
            </w:r>
          </w:p>
        </w:tc>
      </w:tr>
      <w:tr>
        <w:trPr>
          <w:trHeight w:val="87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</w:tr>
      <w:tr>
        <w:trPr>
          <w:trHeight w:val="6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</w:tr>
      <w:tr>
        <w:trPr>
          <w:trHeight w:val="85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</w:tr>
      <w:tr>
        <w:trPr>
          <w:trHeight w:val="69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</w:tr>
      <w:tr>
        <w:trPr>
          <w:trHeight w:val="8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3 07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3 073,00  </w:t>
            </w:r>
          </w:p>
        </w:tc>
      </w:tr>
      <w:tr>
        <w:trPr>
          <w:trHeight w:val="8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 "Развитие муниципальной службы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ниципальной службы в Краснознаменском сельсовете»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63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</w:tr>
      <w:tr>
        <w:trPr>
          <w:trHeight w:val="63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</w:tr>
      <w:tr>
        <w:trPr>
          <w:trHeight w:val="115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75,00  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1 464,4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1 133,44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49,4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49,44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тв органов местного самоуправл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60,4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60,44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9,00  </w:t>
            </w:r>
          </w:p>
        </w:tc>
      </w:tr>
      <w:tr>
        <w:trPr>
          <w:trHeight w:val="8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4 81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4 484,00  </w:t>
            </w:r>
          </w:p>
        </w:tc>
      </w:tr>
      <w:tr>
        <w:trPr>
          <w:trHeight w:val="9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4 81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4 484,00  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 81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 484,00  </w:t>
            </w:r>
          </w:p>
        </w:tc>
      </w:tr>
      <w:tr>
        <w:trPr>
          <w:trHeight w:val="1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25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254,00  </w:t>
            </w:r>
          </w:p>
        </w:tc>
      </w:tr>
      <w:tr>
        <w:trPr>
          <w:trHeight w:val="6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0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30,00  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</w:tr>
      <w:tr>
        <w:trPr>
          <w:trHeight w:val="14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1,6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1,62  </w:t>
            </w:r>
          </w:p>
        </w:tc>
      </w:tr>
      <w:tr>
        <w:trPr>
          <w:trHeight w:val="73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46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46,38  </w:t>
            </w:r>
          </w:p>
        </w:tc>
      </w:tr>
      <w:tr>
        <w:trPr>
          <w:trHeight w:val="73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4,44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04,44</w:t>
            </w:r>
          </w:p>
        </w:tc>
      </w:tr>
      <w:tr>
        <w:trPr>
          <w:trHeight w:val="11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</w:tr>
      <w:tr>
        <w:trPr>
          <w:trHeight w:val="18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первичных мер пожарной безопасности в границах муниципального образования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О" муниципальной программы "Профилактита правонарушений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равонарушений в мжилом секторе, на улицах и в общественных местах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Управление муниципальным имуществом и земельными ресурсами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10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ой программой и обеспечение условий реализации" муниципальной программы "Управление муниципальным имуществом и земельными ресурсами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еализация мероприятия в области земельных отнош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204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204,00  </w:t>
            </w:r>
          </w:p>
        </w:tc>
      </w:tr>
      <w:tr>
        <w:trPr>
          <w:trHeight w:val="11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204,00  </w:t>
            </w:r>
          </w:p>
        </w:tc>
      </w:tr>
      <w:tr>
        <w:trPr>
          <w:trHeight w:val="17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знаме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204,00  </w:t>
            </w:r>
          </w:p>
        </w:tc>
      </w:tr>
      <w:tr>
        <w:trPr>
          <w:trHeight w:val="9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(оказание услуг) по благоустройству территории муниципального образования.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по организации и содержанию мест захоронения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оприятия по организации и содержанию мест захорон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ое мероприятие "Организация и поддержка учреждений культуры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</w:tr>
      <w:tr>
        <w:trPr>
          <w:trHeight w:val="8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и начислений на выплаты по оплате труда работников учреждений культуры муниципальных образований сельсктх посел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8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  «Предоставление выплаты пенсий за выслугу лет и доплат к пенсиям  муниципальных служащих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0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12-14T13:28:00Z</dcterms:modified>
  <cp:revision>10</cp:revision>
  <dc:subject/>
  <dc:title>                                                                                                   Приложение  №6</dc:title>
</cp:coreProperties>
</file>