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9725</wp:posOffset>
                </wp:positionV>
                <wp:extent cx="400367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/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к  решению Собр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епутатов  Краснознамен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сельсовета Касторенск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</w:t>
                                  </w:r>
                                  <w:r>
                                    <w:rPr/>
                                    <w:t xml:space="preserve">от 14 декабря 2018 г. №28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24.2pt;mso-wrap-distance-left:9pt;mso-wrap-distance-right:0pt;mso-wrap-distance-top:0pt;mso-wrap-distance-bottom:0pt;margin-top:26.75pt;mso-position-vertical-relative:text;margin-left:16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к  решению Собра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депутатов  Краснознаменского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сельсовета Касторенского района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/>
                              <w:t xml:space="preserve">от 14 декабря 2018 г. №28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Heading1"/>
              <w:widowControl/>
              <w:tabs>
                <w:tab w:val="clear" w:pos="55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ов  финансирования дефицита бюджета  Краснознаменского сельсовет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65"/>
        <w:gridCol w:w="6120"/>
      </w:tblGrid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руппы, подгруппы, статьи и вида расход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</w:rPr>
              <w:t xml:space="preserve">Наименование                                                                                       </w:t>
            </w:r>
          </w:p>
        </w:tc>
      </w:tr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1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Краснознаменского сельсовета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организаций   </w:t>
              <w:br/>
              <w:t xml:space="preserve">бюджетами сельских поселений в валюте Российской Федерации                 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сельских поселений 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749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величение прочих остатков денежных  средств бюджетов сельских поселений</w:t>
              <w:br/>
              <w:t xml:space="preserve">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 xml:space="preserve">Уменьшение прочих остатков денежных  </w:t>
              <w:br/>
              <w:t xml:space="preserve">средств бюджетов сельских поселений    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16:00Z</dcterms:created>
  <dc:creator>obp_toi</dc:creator>
  <dc:description/>
  <cp:keywords/>
  <dc:language>en-US</dc:language>
  <cp:lastModifiedBy>Admin</cp:lastModifiedBy>
  <cp:lastPrinted>2014-12-19T09:40:00Z</cp:lastPrinted>
  <dcterms:modified xsi:type="dcterms:W3CDTF">2018-12-14T13:23:00Z</dcterms:modified>
  <cp:revision>6</cp:revision>
  <dc:subject/>
  <dc:title>        Приложение 8</dc:title>
</cp:coreProperties>
</file>