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60"/>
        <w:gridCol w:w="820"/>
        <w:gridCol w:w="1280"/>
      </w:tblGrid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№ 11</w:t>
              <w:br/>
              <w:t xml:space="preserve">к решению Собрания депутатов Краснознаменского сельсовета Касторенского района   от 14 декабря 2018 года №28                        </w:t>
            </w:r>
          </w:p>
        </w:tc>
      </w:tr>
      <w:tr>
        <w:trPr>
          <w:trHeight w:val="278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Краснознаменского сельсовета   и непрограмным направлениям деятельности), группам видов расходо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9 год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9 год</w:t>
            </w:r>
          </w:p>
        </w:tc>
      </w:tr>
      <w:tr>
        <w:trPr>
          <w:trHeight w:val="37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0 446,56  </w:t>
            </w:r>
          </w:p>
        </w:tc>
      </w:tr>
      <w:tr>
        <w:trPr>
          <w:trHeight w:val="3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7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 "Развитие муниципальной служб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униципальной службы в Краснознаменском сельсовете»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6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8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</w:tr>
      <w:tr>
        <w:trPr>
          <w:trHeight w:val="163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</w:tr>
      <w:tr>
        <w:trPr>
          <w:trHeight w:val="6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первичных мер пожарной безопасности в границах муниципа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</w:tr>
      <w:tr>
        <w:trPr>
          <w:trHeight w:val="6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04,44  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О" муниципальной программы "Профилактита правонарушен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правонарушений в мжилом секторе, на улицах и в общественных мест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правленных на обеспечение правопорядка на территории М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Управление муниципальным имуществом и земельными ресурсам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ой программой и обеспечение условий реализации" муниципальной программы "Управление муниципальным имуществом земельными ресурсам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еализация мероприятия в области земельных отнош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11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 МО "Краснознаменский сельсовет" Касторенского района Кур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500,00  </w:t>
            </w:r>
          </w:p>
        </w:tc>
      </w:tr>
      <w:tr>
        <w:trPr>
          <w:trHeight w:val="13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знаме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 МО "Краснознаменский сельсовет" Касторенского района Кур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500,00  </w:t>
            </w:r>
          </w:p>
        </w:tc>
      </w:tr>
      <w:tr>
        <w:trPr>
          <w:trHeight w:val="8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лриятия по обеспечению деятельности (оказание услуг) по благоустройству территории муниципального образования.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500,00  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500,0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500,00  </w:t>
            </w:r>
          </w:p>
        </w:tc>
      </w:tr>
      <w:tr>
        <w:trPr>
          <w:trHeight w:val="6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кроприятия по обьеспечению деятельности по организации и содержанию мест захорон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оприятия по организации и содержанию мест захоро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642,02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642,02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новное мероприятие "Организация и поддержка учреждений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642,02  </w:t>
            </w:r>
          </w:p>
        </w:tc>
      </w:tr>
      <w:tr>
        <w:trPr>
          <w:trHeight w:val="7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и начислений на выплаты по оплате труда работников учреждений культуры муниципальных образований сельскт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 343,02  </w:t>
            </w:r>
          </w:p>
        </w:tc>
      </w:tr>
      <w:tr>
        <w:trPr>
          <w:trHeight w:val="109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 343,02  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299,0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20,00  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79,00  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8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  «Предоставление выплаты пенсий за выслугу лет и доплат к пенсиям  муниципальным   служащих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51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2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6:00Z</dcterms:created>
  <dc:creator>user</dc:creator>
  <dc:description/>
  <cp:keywords/>
  <dc:language>en-US</dc:language>
  <cp:lastModifiedBy>Admin</cp:lastModifiedBy>
  <dcterms:modified xsi:type="dcterms:W3CDTF">2018-12-14T13:17:00Z</dcterms:modified>
  <cp:revision>5</cp:revision>
  <dc:subject/>
  <dc:title>Зуева Валентина Петровна</dc:title>
</cp:coreProperties>
</file>