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6"/>
        <w:gridCol w:w="546"/>
        <w:gridCol w:w="560"/>
        <w:gridCol w:w="274"/>
        <w:gridCol w:w="1314"/>
        <w:gridCol w:w="592"/>
        <w:gridCol w:w="1540"/>
        <w:gridCol w:w="960"/>
        <w:gridCol w:w="960"/>
        <w:gridCol w:w="960"/>
        <w:gridCol w:w="960"/>
        <w:gridCol w:w="960"/>
      </w:tblGrid>
      <w:tr>
        <w:trPr>
          <w:trHeight w:val="26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102"/>
            <w:bookmarkStart w:id="1" w:name="RANGE!A1%3AH102"/>
            <w:bookmarkEnd w:id="1"/>
          </w:p>
        </w:tc>
        <w:tc>
          <w:tcPr>
            <w:tcW w:w="1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4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 9</w:t>
              <w:br/>
              <w:t xml:space="preserve">к решению Собрания депутатов Краснознаменского сельсовета Касторенского района  от 14 декабря 2018 года №28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102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                                                                                    Краснознаменского сельсовета  на 2019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9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знаменского сельсов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39 321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36 056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3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 "Развитие муниципальной служб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ниципальной службы в Краснознаменском сельсовете»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6 033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тв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60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 3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 3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 3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25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 63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1,6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46,38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первичных мер пожарной безопасности в границах муниципального образов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О" муниципальной программы "Профилактита правонарушен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равонарушений в мжилом секторе, на улицах и в общественных мес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Управление муниципальным имуществом и земельными ресурсам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ой программой и обеспечение условий реализации" муниципальной программы "Управление муниципальным имуществом и земельными ресурсам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еализация мероприятия в области земельных отно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знаме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(оказание услуг) по благоустройству территории муниципального образования.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по организации и содержанию мест захорон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оприятия по организации и содержанию мест захорон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ое мероприятие "Организация и поддержка учреждений культур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и начислений на выплаты по оплате труда работников учреждений культуры муниципальных образований сельсктх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343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343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  «Предоставление выплаты пенсий за выслугу лет и доплат к пенсиям  муниципальных служащих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43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12-14T13:28:00Z</dcterms:modified>
  <cp:revision>8</cp:revision>
  <dc:subject/>
  <dc:title>                                                                                                   Приложение  №6</dc:title>
</cp:coreProperties>
</file>