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Краснознаменского сельсовета Касторенского района</w:t>
                            </w:r>
                            <w:r>
                              <w:rPr/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Краснознаменского сельсовета Касторенского района</w:t>
                      </w:r>
                      <w:r>
                        <w:rPr/>
                        <w:t xml:space="preserve">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 Краснознаме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 Краснознаменского 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</w:r>
            </w:hyperlink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2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04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303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551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002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511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1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709" w:top="1134" w:footer="0" w:bottom="426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9005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0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99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851" w:gutter="0" w:header="709" w:top="1134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6">
    <w:name w:val="blk6"/>
    <w:basedOn w:val="Style11"/>
    <w:qFormat/>
    <w:rPr>
      <w:vanish w:val="fals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6330501000001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14:00Z</dcterms:created>
  <dc:creator>Tanya</dc:creator>
  <dc:description/>
  <cp:keywords/>
  <dc:language>en-US</dc:language>
  <cp:lastModifiedBy>Admin</cp:lastModifiedBy>
  <cp:lastPrinted>2017-05-24T10:12:00Z</cp:lastPrinted>
  <dcterms:modified xsi:type="dcterms:W3CDTF">2018-12-14T13:19:00Z</dcterms:modified>
  <cp:revision>7</cp:revision>
  <dc:subject/>
  <dc:title>      </dc:title>
</cp:coreProperties>
</file>