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иложение № 1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к решению Собрания  депутатов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раснознаменского сельсовета  Касторенского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района  Курской 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от  13 декабря 2012г.    № 2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Программа муниципальных гарантий  муниципального образования                                      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«Краснознаменский сельсовет» на плановый период  2014-2015 годов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90" w:leader="none"/>
        </w:tabs>
        <w:rPr/>
      </w:pPr>
      <w:r>
        <w:rPr/>
        <w:t>Перечень подлежащих предоставлению  муниципальных гарантий в 2014 - 2015 годах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550"/>
        <w:gridCol w:w="1431"/>
        <w:gridCol w:w="1897"/>
        <w:gridCol w:w="1377"/>
        <w:gridCol w:w="1715"/>
        <w:gridCol w:w="1267"/>
      </w:tblGrid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Цель гарантирова-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Наименова-ние</w:t>
            </w:r>
          </w:p>
          <w:p>
            <w:pPr>
              <w:pStyle w:val="Normal"/>
              <w:rPr/>
            </w:pPr>
            <w:r>
              <w:rPr/>
              <w:t>принципа-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Сумма гарантирования, т.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Наличие права регрессно-го треб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Срок гаранти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1.2 Общий объем бюджетных ассигнований, предусмотренных на исполнение    муниципальных гарантий по возможным гарантийным случаям, в 2014 – 2015 годах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249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в 2014 году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тыс.рубл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в 2015 году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тыс.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за счет источников финансирования  дефицита мест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20:00Z</dcterms:created>
  <dc:creator>1</dc:creator>
  <dc:description/>
  <cp:keywords/>
  <dc:language>en-US</dc:language>
  <cp:lastModifiedBy>Тамара</cp:lastModifiedBy>
  <cp:lastPrinted>2008-12-07T16:43:00Z</cp:lastPrinted>
  <dcterms:modified xsi:type="dcterms:W3CDTF">2012-12-14T12:26:00Z</dcterms:modified>
  <cp:revision>11</cp:revision>
  <dc:subject/>
  <dc:title/>
</cp:coreProperties>
</file>