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3.12.2012г.    №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3.12.2012г.    №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я доходов в  бюджет муниципального образования «Краснознаменский сельсовет» на  плановый пери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4-2015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076"/>
        <w:gridCol w:w="19"/>
        <w:gridCol w:w="1069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6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Тамара</cp:lastModifiedBy>
  <cp:lastPrinted>2012-12-11T09:51:00Z</cp:lastPrinted>
  <dcterms:modified xsi:type="dcterms:W3CDTF">2012-12-11T06:51:00Z</dcterms:modified>
  <cp:revision>23</cp:revision>
  <dc:subject/>
  <dc:title>                                                                                                ПРОЕКТ</dc:title>
</cp:coreProperties>
</file>