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6920</wp:posOffset>
                </wp:positionH>
                <wp:positionV relativeFrom="paragraph">
                  <wp:posOffset>-251460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Краснознаменского сельсовета  Касторенского  района  Кур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3.12.2012 г.    №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поселок  Касторное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 «поселок Касторное » на 2009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             г. 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9.8pt;mso-position-vertical-relative:text;margin-left:2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Краснознаменского сельсовета  Касторенского  района  Кур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13.12.2012 г.    №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поселок  Касторное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 «поселок Касторное » на 2009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                 г. 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бюджета  Краснознаменского  сельсовета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rHeight w:val="218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Краснознаменского сельсовета Касторенского района Кур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й) поселений 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по обязательному страхованию гражданской ответственностью, когда выгодоприобретателями выступают получател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услуг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  <w:r>
              <w:rPr>
                <w:sz w:val="22"/>
                <w:szCs w:val="22"/>
              </w:rPr>
              <w:t>* **</w:t>
            </w:r>
          </w:p>
        </w:tc>
      </w:tr>
      <w:tr>
        <w:trPr>
          <w:trHeight w:val="3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1 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собственности, получаемые учреждениями, находящимися в ведении органов местного самоуправ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1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2015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активов, осуществляемой учреждениями, находящими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sz w:val="22"/>
                <w:szCs w:val="22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2025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нематериальных активов, осуществляемой учреждениями, находящими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2045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активов, осуществляемой учреждениями, находящими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sz w:val="22"/>
                <w:szCs w:val="22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0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03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анты, премии, добровольные пожертвования муниципальным  учреждениям, находящим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04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упления учреждениям, находящим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sz w:val="22"/>
                <w:szCs w:val="22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9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 Администратором доходов бюджета поселений по подстатьям, статьям, подгруппам группы доходов «2 00 00000 00 0000 000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*Администрирование поступлений по всем подстатьям, статьям, подгруппам группы доходов «2 00 00000 00 0000 000- Безвозмездные поступления » осуществляется администратором, указанным в группировочном коде Бюджетной классификации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11:00Z</dcterms:created>
  <dc:creator>Тамара</dc:creator>
  <dc:description/>
  <cp:keywords/>
  <dc:language>en-US</dc:language>
  <cp:lastModifiedBy>Тамара</cp:lastModifiedBy>
  <dcterms:modified xsi:type="dcterms:W3CDTF">2012-12-14T11:12:00Z</dcterms:modified>
  <cp:revision>1</cp:revision>
  <dc:subject/>
  <dc:title/>
</cp:coreProperties>
</file>