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 Краснознаменского сельсовета  Касторенского  района  Курской 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13.12.2012г.    № 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 Краснознаменского сельсовета  Касторенского  района  Курской 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  13.12.2012г.    № 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муниципального образования «Краснознаменский сельсовет» в 2013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</w:t>
      </w:r>
      <w:r>
        <w:rPr>
          <w:bCs/>
        </w:rPr>
        <w:t>тыс. рублей</w:t>
      </w:r>
    </w:p>
    <w:tbl>
      <w:tblPr>
        <w:tblW w:w="8227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503"/>
        <w:gridCol w:w="1031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г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1 01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2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 аренду  имущества,                        находящегося в оперативном  управлении     органов     управления поселений     и     созданных     ими учреждений (за исключением имущества  муниципальных  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4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субъектов Российской Федерации и муниципальных образован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бюджетной обеспеченн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1003 00 0000 151 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бюджетам поселений на сбалансир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 обеспеченн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9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7:40:00Z</dcterms:created>
  <dc:creator>Tanya</dc:creator>
  <dc:description/>
  <cp:keywords/>
  <dc:language>en-US</dc:language>
  <cp:lastModifiedBy>Тамара</cp:lastModifiedBy>
  <cp:lastPrinted>2012-12-11T09:49:00Z</cp:lastPrinted>
  <dcterms:modified xsi:type="dcterms:W3CDTF">2012-12-11T06:49:00Z</dcterms:modified>
  <cp:revision>23</cp:revision>
  <dc:subject/>
  <dc:title>                                                                                                ПРОЕКТ</dc:title>
</cp:coreProperties>
</file>