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 проекту решения Собрания  депутатов Краснознаменского    сельсовета </w:t>
      </w:r>
    </w:p>
    <w:p>
      <w:pPr>
        <w:pStyle w:val="Normal"/>
        <w:jc w:val="right"/>
        <w:rPr/>
      </w:pPr>
      <w:r>
        <w:rPr/>
        <w:t>Касторенского района Курской области</w:t>
      </w:r>
    </w:p>
    <w:p>
      <w:pPr>
        <w:pStyle w:val="Normal"/>
        <w:jc w:val="right"/>
        <w:rPr/>
      </w:pPr>
      <w:r>
        <w:rPr/>
        <w:t xml:space="preserve">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Поступление доходов в бюджет Краснознаменского сельсовета Касторенского района Курской области на плановый период 2020 и 2021 годов.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3605"/>
        <w:gridCol w:w="1481"/>
        <w:gridCol w:w="1751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875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539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568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6646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6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56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6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56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6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905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057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3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34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4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72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723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4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44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4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44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7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9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9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2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5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  <w:tr>
        <w:trPr>
          <w:trHeight w:val="39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16"/>
              </w:rPr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5000 00 0000 18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   </w:t>
            </w:r>
            <w:r>
              <w:rPr>
                <w:rFonts w:cs="Arial"/>
                <w:color w:val="000000"/>
                <w:sz w:val="22"/>
                <w:szCs w:val="16"/>
              </w:rPr>
              <w:t>1  17  05050 10 0000 18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  <w:tr>
        <w:trPr>
          <w:trHeight w:val="85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06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749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306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8749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52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9093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052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9093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52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90931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18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18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1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818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Blk6">
    <w:name w:val="blk6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7:00Z</dcterms:created>
  <dc:creator>User</dc:creator>
  <dc:description/>
  <cp:keywords/>
  <dc:language>en-US</dc:language>
  <cp:lastModifiedBy>Admin</cp:lastModifiedBy>
  <cp:lastPrinted>2018-11-13T09:03:00Z</cp:lastPrinted>
  <dcterms:modified xsi:type="dcterms:W3CDTF">2018-11-14T12:42:00Z</dcterms:modified>
  <cp:revision>48</cp:revision>
  <dc:subject/>
  <dc:title>                                                                                                   Приложение  №6</dc:title>
</cp:coreProperties>
</file>