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проекту решения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5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роекту решения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 xml:space="preserve">Краснознаменского сельсовета на 2019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9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9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9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8-11-14T12:44:00Z</dcterms:modified>
  <cp:revision>6</cp:revision>
  <dc:subject/>
  <dc:title/>
</cp:coreProperties>
</file>