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проекту решения Собрания  депутатов Краснознаменского </w:t>
      </w:r>
    </w:p>
    <w:p>
      <w:pPr>
        <w:pStyle w:val="Normal"/>
        <w:jc w:val="right"/>
        <w:rPr/>
      </w:pPr>
      <w:r>
        <w:rPr/>
        <w:t>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на плановый период  2020 и 2021 годов</w:t>
      </w: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809" w:type="dxa"/>
        <w:jc w:val="left"/>
        <w:tblInd w:w="-18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1980"/>
        <w:gridCol w:w="20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1 год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>
                <w:color w:val="33CCCC"/>
              </w:rPr>
              <w:t xml:space="preserve">         </w:t>
            </w:r>
            <w:r>
              <w:rPr>
                <w:color w:val="33CCCC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92" w:hanging="0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92" w:hanging="0"/>
              <w:jc w:val="center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color w:val="33CC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color w:val="33CCCC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321 7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 325 395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21 75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 325 39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283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52:00Z</dcterms:created>
  <dc:creator>User</dc:creator>
  <dc:description/>
  <cp:keywords/>
  <dc:language>en-US</dc:language>
  <cp:lastModifiedBy>Admin</cp:lastModifiedBy>
  <cp:lastPrinted>2018-10-11T14:54:00Z</cp:lastPrinted>
  <dcterms:modified xsi:type="dcterms:W3CDTF">2018-11-14T12:37:00Z</dcterms:modified>
  <cp:revision>15</cp:revision>
  <dc:subject/>
  <dc:title>                                                                                                   Приложение  №6</dc:title>
</cp:coreProperties>
</file>