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проекту решения Собрания депутатов  Краснознаменского  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24.2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проекту решения Собрания депутатов  Краснознаменского  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  </w:t>
              <w:br/>
              <w:t xml:space="preserve">бюджетами сельских поселений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сель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749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Увеличение прочих остатков денежных  средств бюджетов сельских поселений</w:t>
              <w:br/>
              <w:t xml:space="preserve">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/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  <w:t xml:space="preserve">Уменьшение прочих остатков денежных  </w:t>
              <w:br/>
              <w:t xml:space="preserve">средств бюджетов сельских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4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6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8-11-14T12:37:00Z</dcterms:modified>
  <cp:revision>4</cp:revision>
  <dc:subject/>
  <dc:title>        Приложение 8</dc:title>
</cp:coreProperties>
</file>