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5.2014 года                      №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rPr/>
      </w:pPr>
      <w:r>
        <w:rPr>
          <w:sz w:val="28"/>
          <w:szCs w:val="28"/>
        </w:rPr>
        <w:t>и водоотвед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Краснознаме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» Кастор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07.12.2011 года №416-ФЗ «О водоснабжении и водоотведении», Федеральным законом от 06.10.2003 года №131-ФЗ «Об общих принципах организации местного самоуправления в Российской Федерации», Администрация Краснознаме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схему водоснабжения и водоотведения муниципального образования «Краснознаменский сельсовет» Касторенского района Курской области (Приложения 1-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онтроль за исполнением настоящего постановления возложить на администрацию Краснознаменского сельсовета Кастор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5.2014 года                      №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rPr/>
      </w:pPr>
      <w:r>
        <w:rPr>
          <w:sz w:val="28"/>
          <w:szCs w:val="28"/>
        </w:rPr>
        <w:t>и водоотвед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Краснознаме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» Кастор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07.12.2011 года №416-ФЗ «О водоснабжении и водоотведении», Федеральным законом от 06.10.2003 года №131-ФЗ «Об общих принципах организации местного самоуправления в Российской Федерации», Администрация Краснознаме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схему водоснабжения и водоотведения муниципального образования «Краснознаменский сельсовет» Касторенского района Ку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Контроль за исполнением настоящего постановления возложить на администрацию Краснознаменского сельсовета Кастор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       С.В.Студени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20" w:hRule="atLeast"/>
        </w:trPr>
        <w:tc>
          <w:tcPr>
            <w:tcW w:w="88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С Х Е М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ВОДОСНАБЖЕНИЯ И ВОДООТВЕДЕНИ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«КРАСНОЗНАМЕНСКИЙ СЕЛЬСОВ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52"/>
                <w:szCs w:val="52"/>
              </w:rPr>
              <w:t>КАСТОРЕН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2:13:00Z</dcterms:created>
  <dc:creator>Admin</dc:creator>
  <dc:description/>
  <cp:keywords/>
  <dc:language>en-US</dc:language>
  <cp:lastModifiedBy>Admin</cp:lastModifiedBy>
  <cp:lastPrinted>2015-06-11T08:45:00Z</cp:lastPrinted>
  <dcterms:modified xsi:type="dcterms:W3CDTF">2018-05-29T12:32:00Z</dcterms:modified>
  <cp:revision>14</cp:revision>
  <dc:subject/>
  <dc:title/>
</cp:coreProperties>
</file>