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>
          <w:rFonts w:cs="Times New Roman"/>
        </w:rPr>
        <w:t xml:space="preserve">                                                      </w:t>
      </w:r>
      <w:r>
        <w:rPr/>
        <w:t>РОССИЙСКАЯ ФЕДЕРАЦИЯ</w:t>
      </w:r>
    </w:p>
    <w:p>
      <w:pPr>
        <w:pStyle w:val="Heading"/>
        <w:rPr>
          <w:rFonts w:cs="Times New Roman"/>
          <w:szCs w:val="24"/>
        </w:rPr>
      </w:pPr>
      <w:r>
        <w:rPr/>
        <w:t>СОБРАНИЕ ДЕПУТАТОВ КРАСНОЗНАМЕНСКОГО 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СТОРЕН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СОБРАНИЕ ДЕПУТАТОВ</w:t>
      </w:r>
    </w:p>
    <w:p>
      <w:pPr>
        <w:pStyle w:val="Normal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jc w:val="center"/>
        <w:rPr>
          <w:rFonts w:cs="Times New Roman"/>
          <w:sz w:val="24"/>
        </w:rPr>
      </w:pPr>
      <w:r>
        <w:rPr>
          <w:sz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«03» августа  2012 г.                   №1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в бюджет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Касторенского района Кур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на 2012 год и на плановый пери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2013 и 2014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/>
        <w:t xml:space="preserve">               </w:t>
      </w:r>
      <w:r>
        <w:rPr/>
        <w:t>Руководствуясь ст. 22 Устава муниципального образования «Краснознаменский сельсовет»   Собрание  депутатов 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rPr/>
      </w:pPr>
      <w:r>
        <w:rPr/>
        <w:t xml:space="preserve">               </w:t>
      </w:r>
      <w:r>
        <w:rPr/>
        <w:t xml:space="preserve">Внести  в решение Собрания депутатов «О бюджете  Краснознаменского сельсовета Касторенского района Курской области на 2012 год и плановый период 2013-2014 годов» от 12 декабря 2011 года № 133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           </w:t>
      </w:r>
      <w:r>
        <w:rPr>
          <w:b/>
        </w:rPr>
        <w:t>1</w:t>
      </w:r>
      <w:r>
        <w:rPr/>
        <w:t>.Утвердить  бюджет Краснознаменского сельсовета Касторенского района Курской области на  2012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</w:t>
      </w:r>
      <w:r>
        <w:rPr/>
        <w:t>а) по доходам:  на 2012 год - в сумме 2 866,9 тыс.</w:t>
      </w:r>
      <w:r>
        <w:rPr>
          <w:b/>
        </w:rPr>
        <w:t xml:space="preserve"> </w:t>
      </w:r>
      <w:r>
        <w:rPr/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>на 2013 год – в сумме 2 528,0 тыс.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 xml:space="preserve">на 2014 год – в сумме 2 505,5 тыс.рубле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</w:t>
      </w:r>
      <w:r>
        <w:rPr/>
        <w:t>б) по расходам: на 2012 год - в сумме 2 924,5 тыс.</w:t>
      </w:r>
      <w:r>
        <w:rPr>
          <w:b/>
        </w:rPr>
        <w:t xml:space="preserve"> </w:t>
      </w:r>
      <w:r>
        <w:rPr/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>на 2013 год – в сумме 2 566,0 тыс.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 xml:space="preserve">на 2014 год – в сумме 2 543,5 тыс.рублей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</w:t>
      </w:r>
      <w:r>
        <w:rPr>
          <w:rFonts w:cs="Times New Roman"/>
          <w:b/>
        </w:rPr>
        <w:t xml:space="preserve"> </w:t>
      </w:r>
      <w:r>
        <w:rPr>
          <w:rFonts w:cs="Courier New"/>
          <w:b/>
        </w:rPr>
        <w:t>2.</w:t>
      </w:r>
      <w:r>
        <w:rPr>
          <w:rFonts w:cs="Courier New"/>
        </w:rPr>
        <w:t xml:space="preserve"> Настоящее решение вступает</w:t>
      </w:r>
      <w:r>
        <w:rPr>
          <w:rFonts w:cs="Courier New"/>
          <w:szCs w:val="20"/>
        </w:rPr>
        <w:t xml:space="preserve">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</w:t>
      </w: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                                                    С.В.Студеникин                      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  <w:br/>
        <w:t xml:space="preserve">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tbl>
      <w:tblPr>
        <w:tblW w:w="16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936"/>
        <w:gridCol w:w="5375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10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6" w:type="dxa"/>
            <w:tcBorders/>
          </w:tcPr>
          <w:tbl>
            <w:tblPr>
              <w:tblW w:w="156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5"/>
              <w:gridCol w:w="5375"/>
              <w:gridCol w:w="85"/>
              <w:gridCol w:w="5290"/>
            </w:tblGrid>
            <w:tr>
              <w:trPr>
                <w:trHeight w:val="300" w:hRule="atLeast"/>
              </w:trPr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</w:t>
                  </w:r>
                </w:p>
              </w:tc>
              <w:tc>
                <w:tcPr>
                  <w:tcW w:w="53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О внесении изменений и дополнений в бюджет                                                                                                      Краснознаменского сельсовета                                                                                               Касторенского  района  Курской  области»</w:t>
                  </w:r>
                </w:p>
              </w:tc>
              <w:tc>
                <w:tcPr>
                  <w:tcW w:w="53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 05.07.2012 г.    № 13</w:t>
                  </w:r>
                </w:p>
              </w:tc>
              <w:tc>
                <w:tcPr>
                  <w:tcW w:w="53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03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внутреннего финансирования дефицита бюдже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раснознаменского сельсовета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на 2012 год и плановый период 2013 и 2014 годов</w:t>
                  </w:r>
                </w:p>
              </w:tc>
              <w:tc>
                <w:tcPr>
                  <w:tcW w:w="52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6"/>
              <w:gridCol w:w="3960"/>
              <w:gridCol w:w="1080"/>
              <w:gridCol w:w="1076"/>
              <w:gridCol w:w="1207"/>
            </w:tblGrid>
            <w:tr>
              <w:trPr>
                <w:trHeight w:val="97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источников финансирования дефицита бюдже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на 2012 год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на 2013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на 2014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 05 00 00 00 0000 0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Изменение остатков средств на счетах </w:t>
                    <w:br/>
                    <w:t xml:space="preserve">по учету средств бюджета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,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0 00 00 0000 5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остатков средств бюджетов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0 00 0000 5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прочих остатков средств   </w:t>
                    <w:br/>
                    <w:t xml:space="preserve">бюджетов  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00 0000 5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прочих остатков денежных  </w:t>
                    <w:br/>
                    <w:t xml:space="preserve">средств бюджетов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288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10 0000 5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прочих остатков денежных  </w:t>
                    <w:br/>
                    <w:t xml:space="preserve">средств бюджетов поселений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0 00 00 0000 6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остатков средств бюджетов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0 00 0000 6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прочих остатков средств   </w:t>
                    <w:br/>
                    <w:t xml:space="preserve">бюджетов        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00 0000 6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прочих остатков денежных  </w:t>
                    <w:br/>
                    <w:t xml:space="preserve">средств бюджетов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10 0000 6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прочих остатков денежных  </w:t>
                    <w:br/>
                    <w:t xml:space="preserve">средств бюджетов поселений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00 00 00 00 0000 0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7,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29" w:leader="none"/>
              </w:tabs>
              <w:ind w:left="-149"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30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и дополнений в бюдже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знаменского сельсовета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асторенского  района  Курской  области»</w:t>
            </w:r>
          </w:p>
        </w:tc>
      </w:tr>
      <w:tr>
        <w:trPr>
          <w:trHeight w:val="42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5.07.2012 г.    № 13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я доходов в  бюджет муниципального образования «Краснознаменский сельсовет»  в 2012 году и плановом периоде 2013 и 201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-360" w:right="140" w:hanging="0"/>
        <w:jc w:val="center"/>
        <w:rPr/>
      </w:pPr>
      <w:r>
        <w:rPr>
          <w:rFonts w:cs="Times New Roman"/>
          <w:bCs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67"/>
        <w:gridCol w:w="1080"/>
        <w:gridCol w:w="900"/>
        <w:gridCol w:w="1080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 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9"/>
        <w:gridCol w:w="571"/>
        <w:gridCol w:w="516"/>
        <w:gridCol w:w="874"/>
        <w:gridCol w:w="583"/>
        <w:gridCol w:w="862"/>
        <w:gridCol w:w="785"/>
        <w:gridCol w:w="828"/>
      </w:tblGrid>
      <w:tr>
        <w:trPr>
          <w:trHeight w:val="276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     </w:t>
            </w:r>
            <w:r>
              <w:rPr>
                <w:rFonts w:cs="Times New Roman"/>
                <w:color w:val="000000"/>
                <w:sz w:val="27"/>
                <w:szCs w:val="27"/>
              </w:rPr>
              <w:t xml:space="preserve">Приложение </w:t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8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76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/>
                <w:color w:val="000000"/>
                <w:sz w:val="27"/>
                <w:szCs w:val="27"/>
              </w:rPr>
              <w:t>к решению Собрания депутатов</w:t>
            </w:r>
          </w:p>
        </w:tc>
      </w:tr>
      <w:tr>
        <w:trPr>
          <w:trHeight w:val="254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3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от 05.07.2012 года № 13</w:t>
            </w:r>
          </w:p>
        </w:tc>
      </w:tr>
      <w:tr>
        <w:trPr>
          <w:trHeight w:val="852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44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"О  внесении изменений и дополнений в бюджет Краснознаменского сельсовета Касторенского района Курской области на 2012 год и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на плановый период 2013 и 2014 годов»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РАСПРЕДЕЛЕНИЕ РАСХОДОВ БЮДЖЕТА  КРАСНОЗНАМЕНСКОГО СЕЛЬСОВЕТА</w:t>
            </w:r>
          </w:p>
        </w:tc>
      </w:tr>
      <w:tr>
        <w:trPr>
          <w:trHeight w:val="598" w:hRule="atLeast"/>
        </w:trPr>
        <w:tc>
          <w:tcPr>
            <w:tcW w:w="9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КАСТОРЕНСКОГО РАЙОНА КУРСКОЙ ОБЛАСТИ НА 2012 ГОД И ПЛАНОВЫЙ ПЕРИОД 2013-2014 ГОДОВ ПО РАЗДЕЛАМ И ПОДРАЗДЕЛАМ, ЦЕЛЕВЫМ СТАТЬЯМ И</w:t>
            </w:r>
          </w:p>
        </w:tc>
      </w:tr>
      <w:tr>
        <w:trPr>
          <w:trHeight w:val="264" w:hRule="atLeast"/>
        </w:trPr>
        <w:tc>
          <w:tcPr>
            <w:tcW w:w="9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ВИДАМ РАСХОДОВ  КЛАССИФИКАЦИИ  РАСХОДОВ БЮДЖЕТА</w:t>
            </w:r>
          </w:p>
        </w:tc>
      </w:tr>
      <w:tr>
        <w:trPr>
          <w:trHeight w:val="209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94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2 г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3 го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4 год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 807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 566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 543,5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403,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384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384,9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органа мес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4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34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88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929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94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65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65,2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4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4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3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3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3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9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1627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1162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ставления гражданам субсидий   на оплату жилых помещений  и коммунальных услуг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</w:tr>
      <w:tr>
        <w:trPr>
          <w:trHeight w:val="588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проведение выбор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выборов глав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00 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3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4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6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7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0 0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по предупреждению  и ликвидации последствий чрезвычайных ситуаций и стихийных бедствий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упреждение  и  ликвидация  последствий  чрезвычайных ситуаций и  стихийных  бедствий  природного  и  техногенного  характер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. Другие вопросы в области национальной безопасности и правоохранительной деятельност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49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70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42,80</w:t>
            </w:r>
          </w:p>
        </w:tc>
      </w:tr>
      <w:tr>
        <w:trPr>
          <w:trHeight w:val="264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2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0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54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</w:tr>
      <w:tr>
        <w:trPr>
          <w:trHeight w:val="497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</w:tr>
      <w:tr>
        <w:trPr>
          <w:trHeight w:val="33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</w:tr>
      <w:tr>
        <w:trPr>
          <w:trHeight w:val="76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личное  освещ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8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8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4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4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1,00</w:t>
            </w:r>
          </w:p>
        </w:tc>
      </w:tr>
      <w:tr>
        <w:trPr>
          <w:trHeight w:val="209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3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466" w:hRule="atLeast"/>
        </w:trPr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52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34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8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платы к пенсиям, дополнительное пенсионное обеспечение.Выплата пенсий за выслугу лет и доплат к пенсиям муниципальных гражданских служащих Курской области.Социальное обеспечение и иные выплаты населению.Социальные выплаты гражданам, кроме публичных нормативных социальных выпл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ое обеспеч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52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едоставление гражданам субсидий на оплату жилого помещения  и коммунальных услуг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6" w:gutter="0" w:header="0" w:top="90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rFonts w:cs="Times New Roman"/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52:00Z</dcterms:created>
  <dc:creator>Тамара</dc:creator>
  <dc:description/>
  <cp:keywords/>
  <dc:language>en-US</dc:language>
  <cp:lastModifiedBy>Admin</cp:lastModifiedBy>
  <cp:lastPrinted>2011-11-08T11:37:00Z</cp:lastPrinted>
  <dcterms:modified xsi:type="dcterms:W3CDTF">2012-11-08T08:43:00Z</dcterms:modified>
  <cp:revision>47</cp:revision>
  <dc:subject/>
  <dc:title>                                                    РОССИЙСКАЯ ФЕДЕРАЦИЯ</dc:title>
</cp:coreProperties>
</file>