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30.08.2018 г.   №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8 год и плановый период 2019-2020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Внести  в решение Собрания депутатов Краснознаменского сельсовета Касторенского района Курской области от 14.12.2017 года №33 «О бюджете  Краснознаменского сельсовета Касторенского района Курской области на 2018 год и плановый период 2019-2020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1. Утвердить основные характеристики бюджета Краснознаменского сельсовета Касторенского района Курской области на 2018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а) общий объем доходов бюджета Краснознаменского сельсовета Касторенского района Курской области в сумме 2 198 766 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б) общий объем расходов бюджета Краснознаменского сельсовета Касторенского района Курской области в сумме  </w:t>
      </w:r>
      <w:r>
        <w:rPr>
          <w:bCs/>
        </w:rPr>
        <w:t>2 436 204,34</w:t>
      </w:r>
      <w:r>
        <w:rPr>
          <w:b/>
          <w:bCs/>
        </w:rPr>
        <w:t xml:space="preserve">  </w:t>
      </w:r>
      <w:r>
        <w:rPr/>
        <w:t xml:space="preserve"> 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в) дефицит бюджета Краснознаменского сельсовета Касторенского района Курской области в сумме  237 438,34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2. Пункт 1 статьи 2 изложить в следующей редакции: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Cs w:val="24"/>
        </w:rPr>
        <w:t>«1.Установить  источники  внутреннего  финансирования   бюджета Краснознаменского сельсовета Касторенского района Курской области на  2017 год согласно приложению №1 к настоящему решению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 </w:t>
      </w:r>
      <w:r>
        <w:rPr/>
        <w:t>3. Пункт 2 статьи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2. Учесть поступления доходов в бюджет Краснознаменского сельсовета Касторенского района Курской области в 2018 году согласно приложению №5 к настоящему решению»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>4. Пункт 1 статьи 5 изложить в следующей  редакции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«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 Краснознаменского сельсовета Касторенского района Курской области  на 2018 год согласно приложению №7 к настоящему решению»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>5. Пункт 2 статьи 5  изложить в следующей редакции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«2.Утвердить ведомственную структуру расходов бюджета Краснознаменского сельсовета Касторенского района Курской области  на 2018 год согласно приложению  №9 к настоящему решению»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>6. Пункт 3 статьи 5  изложить в следующей редакции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«3. Утвердить распределение бюджетных ассигнований по целевым статьям (муниципальным программам и непрограммным направлениям деятельности) группам видов расходов на 2018 год  согласно приложению №15 к настоящему решению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29:00Z</dcterms:created>
  <dc:creator>Admin</dc:creator>
  <dc:description/>
  <cp:keywords/>
  <dc:language>en-US</dc:language>
  <cp:lastModifiedBy>Admin</cp:lastModifiedBy>
  <dcterms:modified xsi:type="dcterms:W3CDTF">2018-08-31T06:22:00Z</dcterms:modified>
  <cp:revision>4</cp:revision>
  <dc:subject/>
  <dc:title/>
</cp:coreProperties>
</file>