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Краснознаменского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 xml:space="preserve">от 30 марта2018 года №07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Касторенского района Курской области в 2018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4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9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9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b/>
                <w:b/>
                <w:sz w:val="21"/>
                <w:szCs w:val="21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59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808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808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621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66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2 02 15002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3833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833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726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26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8 27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26:00Z</dcterms:created>
  <dc:creator>User</dc:creator>
  <dc:description/>
  <cp:keywords/>
  <dc:language>en-US</dc:language>
  <cp:lastModifiedBy>Admin</cp:lastModifiedBy>
  <cp:lastPrinted>2018-01-11T13:44:00Z</cp:lastPrinted>
  <dcterms:modified xsi:type="dcterms:W3CDTF">2018-04-04T08:01:00Z</dcterms:modified>
  <cp:revision>8</cp:revision>
  <dc:subject/>
  <dc:title>                                                                                                   Приложение  №6</dc:title>
</cp:coreProperties>
</file>