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>к решению собрания  депутатов Краснознаменского   сельсовета Касторен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айона Курской области</w:t>
      </w:r>
    </w:p>
    <w:p>
      <w:pPr>
        <w:pStyle w:val="Normal"/>
        <w:jc w:val="right"/>
        <w:rPr/>
      </w:pPr>
      <w:r>
        <w:rPr/>
        <w:t xml:space="preserve">от 14.12.2017 г. №33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внутреннего финансирования дефицита бюджета                                  Краснознаме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асторенского района Курской области</w:t>
      </w:r>
    </w:p>
    <w:p>
      <w:pPr>
        <w:pStyle w:val="Normal"/>
        <w:jc w:val="center"/>
        <w:rPr/>
      </w:pPr>
      <w:r>
        <w:rPr>
          <w:b/>
        </w:rPr>
        <w:t xml:space="preserve">на плановый период  2019 и 2020 годов.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9"/>
        <w:gridCol w:w="3060"/>
        <w:gridCol w:w="1980"/>
        <w:gridCol w:w="1991"/>
      </w:tblGrid>
      <w:tr>
        <w:trPr>
          <w:trHeight w:val="810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источника финансирования по КИВФ, КИВн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 консол. бюджет субъекта РФ и бюджет территориального фонда обязательного медицинского страховани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2019 год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79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 консол. бюджет субъекта РФ и бюджет территориального фонда обязательного медицинского страховани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2020 год</w:t>
            </w:r>
          </w:p>
          <w:p>
            <w:pPr>
              <w:pStyle w:val="Normal"/>
              <w:ind w:right="79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00 01 00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08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39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3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25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847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3 01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25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847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3 01 00 00 0000 7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25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847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3 01 00 10 0000 7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25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847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/>
              <w:t>000 01 03 01 00 10 0000 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4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08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Погашение бюджетами сельских поселений кредитов 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/>
              <w:t>000 01 03 01 00 10 0000 8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4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08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нение остатков средств на счетах </w:t>
              <w:br/>
              <w:t xml:space="preserve">по учету средств бюджета   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/>
              <w:t>000 01 05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величение остатков средств бюджетов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b/>
                <w:b/>
              </w:rPr>
            </w:pPr>
            <w:r>
              <w:rPr>
                <w:b/>
              </w:rPr>
              <w:t>000 01 05 00 00 00 0000 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>-1 320 11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322 506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средств   </w:t>
              <w:br/>
              <w:t xml:space="preserve">бюджетов             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/>
              <w:t>000 01 05 02 00 00 0000 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>-1 320 11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322 506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/>
              <w:t>000 01 05 02 01 00 0000 5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>-1 320 11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322 506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Увеличение прочих остатков денежных  </w:t>
              <w:br/>
              <w:t xml:space="preserve">средств бюджетов сельских поселений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/>
              <w:t>000 01 05 02 01 10 0000 5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>-1 320 11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322 506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ньшение остатков средств бюджетов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b/>
                <w:b/>
              </w:rPr>
            </w:pPr>
            <w:r>
              <w:rPr>
                <w:b/>
              </w:rPr>
              <w:t>000 01 05 00 00 00 0000 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>1 320 11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22 506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меньшение прочих остатков средств   </w:t>
              <w:br/>
              <w:t xml:space="preserve">бюджетов                   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/>
              <w:t>000 01 05 02 00 00 0000 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>1 320 11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22 506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меньш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/>
              <w:t>000 01 05 02 01 00 0000 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>1 320 11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22 506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Уменьшение прочих остатков денежных  </w:t>
              <w:br/>
              <w:t xml:space="preserve">средств бюджетов сельских поселений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1 10 0000 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>1 320 11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22 50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1:17:00Z</dcterms:created>
  <dc:creator>User</dc:creator>
  <dc:description/>
  <cp:keywords/>
  <dc:language>en-US</dc:language>
  <cp:lastModifiedBy>Admin</cp:lastModifiedBy>
  <cp:lastPrinted>2013-12-20T10:00:00Z</cp:lastPrinted>
  <dcterms:modified xsi:type="dcterms:W3CDTF">2017-12-14T13:30:00Z</dcterms:modified>
  <cp:revision>17</cp:revision>
  <dc:subject/>
  <dc:title>                                                                                                   Приложение  №6</dc:title>
</cp:coreProperties>
</file>