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Краснознаменского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</w:t>
      </w:r>
      <w:r>
        <w:rPr/>
        <w:t>от 14.12.2017 г. №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Касторенского района Курской области в 2018 го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46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9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9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FF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5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b/>
                <w:b/>
                <w:sz w:val="21"/>
                <w:szCs w:val="21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63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59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68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 11 0502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5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0" w:top="680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>
          <w:trHeight w:val="21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Style w:val="Blk6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14</w:t>
            </w:r>
          </w:p>
        </w:tc>
      </w:tr>
      <w:tr>
        <w:trPr>
          <w:trHeight w:val="9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614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003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66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6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/>
            </w:pPr>
            <w:r>
              <w:rPr/>
              <w:t>2 02 15002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2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26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18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0 081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</w:t>
      </w:r>
    </w:p>
    <w:sectPr>
      <w:type w:val="continuous"/>
      <w:pgSz w:w="11906" w:h="16838"/>
      <w:pgMar w:left="1701" w:right="851" w:gutter="0" w:header="0" w:top="680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40:00Z</dcterms:created>
  <dc:creator>User</dc:creator>
  <dc:description/>
  <cp:keywords/>
  <dc:language>en-US</dc:language>
  <cp:lastModifiedBy>Admin</cp:lastModifiedBy>
  <cp:lastPrinted>2017-04-03T12:55:00Z</cp:lastPrinted>
  <dcterms:modified xsi:type="dcterms:W3CDTF">2017-12-14T13:31:00Z</dcterms:modified>
  <cp:revision>16</cp:revision>
  <dc:subject/>
  <dc:title>                                                                                                   Приложение  №6</dc:title>
</cp:coreProperties>
</file>