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.12.2017 г. №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14.12.2017 г. №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2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u w:val="none"/>
                </w:rPr>
  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  </w:r>
            </w:hyperlink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5002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1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04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03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551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поддержку отрасли культуры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2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002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511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8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ая субвенция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3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9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851" w:gutter="0" w:header="709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40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709" w:top="1134" w:footer="0" w:bottom="426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2 9005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 04 05099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/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sectPr>
      <w:type w:val="continuous"/>
      <w:pgSz w:w="11906" w:h="16838"/>
      <w:pgMar w:left="1134" w:right="851" w:gutter="0" w:header="709" w:top="1134" w:footer="0" w:bottom="42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6/116330501000001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06:00Z</dcterms:created>
  <dc:creator>Tanya</dc:creator>
  <dc:description/>
  <cp:keywords/>
  <dc:language>en-US</dc:language>
  <cp:lastModifiedBy>Admin</cp:lastModifiedBy>
  <cp:lastPrinted>2017-05-24T10:12:00Z</cp:lastPrinted>
  <dcterms:modified xsi:type="dcterms:W3CDTF">2017-12-14T13:31:00Z</dcterms:modified>
  <cp:revision>6</cp:revision>
  <dc:subject/>
  <dc:title>      </dc:title>
</cp:coreProperties>
</file>