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решению Собрания депутат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раснознаменского 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астор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14.11.2017 г. №2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24.2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решению Собрания депутатов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раснознаменского 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14.11.2017 г. №2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7-11-14T07:26:00Z</dcterms:modified>
  <cp:revision>4</cp:revision>
  <dc:subject/>
  <dc:title>        Приложение 8</dc:title>
</cp:coreProperties>
</file>