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.11.2017 г. №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.11.2017 г. №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>Краснознаменского сельсовета на 2018 год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8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4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7-11-14T07:27:00Z</dcterms:modified>
  <cp:revision>5</cp:revision>
  <dc:subject/>
  <dc:title/>
</cp:coreProperties>
</file>