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  сельсовета 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 xml:space="preserve">от 14.11.2017 г. №27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бюджета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 2019 и 2020 годо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060"/>
        <w:gridCol w:w="1980"/>
        <w:gridCol w:w="1991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235 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235 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235 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235 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235 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235 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235 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 29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235 0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 2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7:00Z</dcterms:created>
  <dc:creator>User</dc:creator>
  <dc:description/>
  <cp:keywords/>
  <dc:language>en-US</dc:language>
  <cp:lastModifiedBy>Admin</cp:lastModifiedBy>
  <cp:lastPrinted>2013-12-20T10:00:00Z</cp:lastPrinted>
  <dcterms:modified xsi:type="dcterms:W3CDTF">2017-11-14T07:26:00Z</dcterms:modified>
  <cp:revision>12</cp:revision>
  <dc:subject/>
  <dc:title>                                                                                                   Приложение  №6</dc:title>
</cp:coreProperties>
</file>