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решению собрания  депутатов Краснознаменского сельсовета Кастор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йона Курской области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от23 июня 2017 года № 1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 бюджета                                   Краснознам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сторен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 xml:space="preserve">на 2017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17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109 71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>
                <w:color w:val="33CCCC"/>
              </w:rPr>
            </w:pPr>
            <w:r>
              <w:rPr/>
              <w:t>109 71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109 71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109 71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71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41,42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1 989 654,22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989 654,22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989 654,22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989 654,22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991 495,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991 495,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991 495,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991 495,6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47:00Z</dcterms:created>
  <dc:creator>User</dc:creator>
  <dc:description/>
  <cp:keywords/>
  <dc:language>en-US</dc:language>
  <cp:lastModifiedBy>user</cp:lastModifiedBy>
  <cp:lastPrinted>2013-12-20T10:00:00Z</cp:lastPrinted>
  <dcterms:modified xsi:type="dcterms:W3CDTF">2017-06-26T05:59:00Z</dcterms:modified>
  <cp:revision>5</cp:revision>
  <dc:subject/>
  <dc:title>                                                                                                   Приложение  №6</dc:title>
</cp:coreProperties>
</file>