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2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 депутатов  Краснознамен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торенского района Курской области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т 23 июня 2017 года №17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 xml:space="preserve">Краснознаменского сельсовета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асторенского района Курской области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лановый период 2018 и 2019 годов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                                 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43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49"/>
        <w:gridCol w:w="1527"/>
        <w:gridCol w:w="15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8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 бюджетн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37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3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37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37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</w:t>
      </w: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73" w:type="dxa"/>
        <w:jc w:val="left"/>
        <w:tblInd w:w="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1"/>
        <w:gridCol w:w="1526"/>
        <w:gridCol w:w="15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8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7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0:58:00Z</dcterms:created>
  <dc:creator>Uharova_M</dc:creator>
  <dc:description/>
  <cp:keywords/>
  <dc:language>en-US</dc:language>
  <cp:lastModifiedBy>user</cp:lastModifiedBy>
  <cp:lastPrinted>2015-12-17T15:54:00Z</cp:lastPrinted>
  <dcterms:modified xsi:type="dcterms:W3CDTF">2017-06-26T06:00:00Z</dcterms:modified>
  <cp:revision>4</cp:revision>
  <dc:subject/>
  <dc:title>        Приложение №__</dc:title>
</cp:coreProperties>
</file>