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Titl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плана закупок товаров, работ, услуг </w:t>
              <w:br/>
              <w:t>для обеспечения нужд субъектов Российской Федерации</w:t>
              <w:br/>
              <w:t xml:space="preserve">и муниципальных нужд на 2017 финансовый год и на плановый период 2018 и 2019 годов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6"/>
        <w:gridCol w:w="1457"/>
        <w:gridCol w:w="1457"/>
      </w:tblGrid>
      <w:tr>
        <w:trPr/>
        <w:tc>
          <w:tcPr>
            <w:tcW w:w="116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57" w:type="dxa"/>
            <w:tcBorders/>
            <w:tcMar>
              <w:left w:w="225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ды</w:t>
            </w:r>
          </w:p>
        </w:tc>
      </w:tr>
      <w:tr>
        <w:trPr/>
        <w:tc>
          <w:tcPr>
            <w:tcW w:w="11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8000442</w:t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КРАСНОЗНАМЕНСКОГО СЕЛЬСОВЕТА КАСТОРЕНСКОГО РАЙОНА КУРСКОЙ ОБЛАСТИ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801001</w:t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рганизационно-правовая форма и форма собственности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ОПФ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 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публично-правового образования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ТМ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614444</w:t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знаменский сельсовет 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06733, Курская обл, Олым с ,7-47157-31244, skrasnoznamenka@mail.ru</w:t>
            </w:r>
          </w:p>
        </w:tc>
        <w:tc>
          <w:tcPr>
            <w:tcW w:w="1457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ПО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 (адрес), телефон, адрес электронной почты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6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) </w:t>
              <w:br/>
              <w:t xml:space="preserve">измененный(4)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ия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737"/>
        <w:gridCol w:w="1152"/>
        <w:gridCol w:w="1082"/>
        <w:gridCol w:w="947"/>
        <w:gridCol w:w="963"/>
        <w:gridCol w:w="651"/>
        <w:gridCol w:w="802"/>
        <w:gridCol w:w="575"/>
        <w:gridCol w:w="575"/>
        <w:gridCol w:w="884"/>
        <w:gridCol w:w="1075"/>
        <w:gridCol w:w="1093"/>
        <w:gridCol w:w="978"/>
        <w:gridCol w:w="846"/>
      </w:tblGrid>
      <w:tr>
        <w:trPr/>
        <w:tc>
          <w:tcPr>
            <w:tcW w:w="21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273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2234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Цель осуществления закупки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487" w:type="dxa"/>
            <w:gridSpan w:val="5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ъем финансового обеспечения (тыс.рублей), всего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(периодичность) осуществления планируемых закупок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внесения изменений</w:t>
            </w:r>
          </w:p>
        </w:tc>
      </w:tr>
      <w:tr>
        <w:trPr/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жидаемый результат реализации мероприятия государственной программы Российской Федерации </w:t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сего </w:t>
            </w:r>
          </w:p>
        </w:tc>
        <w:tc>
          <w:tcPr>
            <w:tcW w:w="2836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ланируемые платежи</w:t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текущий финансовый год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лановый период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ледующие годы</w:t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ервый год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второй год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1000000024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4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4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200000002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7.726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7.726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3000000081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7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80004424608010011011000000024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</w:rPr>
              <w:t>16.3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.3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8000442460801001101200000002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1.0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1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</w:rPr>
              <w:t>18346080004424608010011013000000081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1000000024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.3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6.3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200000002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5.0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</w:rPr>
              <w:t>35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3000000081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9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09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79.726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71.126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7.3000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1.30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30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35"/>
              <w:gridCol w:w="79"/>
              <w:gridCol w:w="66"/>
              <w:gridCol w:w="949"/>
              <w:gridCol w:w="85"/>
              <w:gridCol w:w="431"/>
              <w:gridCol w:w="85"/>
              <w:gridCol w:w="1684"/>
              <w:gridCol w:w="230"/>
              <w:gridCol w:w="230"/>
              <w:gridCol w:w="151"/>
            </w:tblGrid>
            <w:tr>
              <w:trPr/>
              <w:tc>
                <w:tcPr>
                  <w:tcW w:w="54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уденикин Сергей Валентинович, глава сельсовета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43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3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168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юня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ата утверждения) 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УДЕНИКИН СЕРГЕЙ ВАЛЕНТИНОВИЧ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89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17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М.П.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Titl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6"/>
        <w:gridCol w:w="2041"/>
        <w:gridCol w:w="1153"/>
      </w:tblGrid>
      <w:tr>
        <w:trPr/>
        <w:tc>
          <w:tcPr>
            <w:tcW w:w="113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) </w:t>
              <w:br/>
              <w:t xml:space="preserve">измененный(4) </w:t>
            </w:r>
          </w:p>
        </w:tc>
        <w:tc>
          <w:tcPr>
            <w:tcW w:w="2041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ия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1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4847"/>
        <w:gridCol w:w="1455"/>
        <w:gridCol w:w="1995"/>
        <w:gridCol w:w="2029"/>
        <w:gridCol w:w="1937"/>
        <w:gridCol w:w="1990"/>
      </w:tblGrid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и (или) объектов закупки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346080004424608010011003000000081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8000442460801001101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8000442460801001101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80004424608010011013000000081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80004424608010011023000000081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ая программа "Развитие муниципальной службы"; муниципальная программа Курской области "Развитие транспортной системы, обеспечение перевозки пассажиров в «МО Краснознаменский сельсовет Касторенского района Курской области» и безопасности дорожного движения"; муниципальная программа "Обеспечение доступным и комфортным жильем и коммунальными услугами граждан в МО "Краснознаменский сельсовет" Касторенского района Курской области"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роприятия, направленные на развитие муниципальной службы; мероприятие «Предоставление средств на осуществление мероприятий для развития сети автомобильных дорог МО «Краснознаменский сельсовет»; мероприятия по благоустройству; непрограммные мероприятия.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 утверждении нормативных затрат на обеспечение функций администрации Краснознаменского сельсовета Касторенского района Курской области № 217 от 2016-12-28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5"/>
        <w:gridCol w:w="5245"/>
      </w:tblGrid>
      <w:tr>
        <w:trPr>
          <w:trHeight w:val="300" w:hRule="atLeast"/>
        </w:trPr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2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35"/>
              <w:gridCol w:w="79"/>
              <w:gridCol w:w="66"/>
              <w:gridCol w:w="949"/>
              <w:gridCol w:w="85"/>
              <w:gridCol w:w="431"/>
              <w:gridCol w:w="85"/>
              <w:gridCol w:w="1684"/>
              <w:gridCol w:w="230"/>
              <w:gridCol w:w="230"/>
              <w:gridCol w:w="151"/>
            </w:tblGrid>
            <w:tr>
              <w:trPr/>
              <w:tc>
                <w:tcPr>
                  <w:tcW w:w="54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уденикин Сергей Валентинович, глава сельсовета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43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3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168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юня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ата утверждения) 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УДЕНИКИН СЕРГЕЙ ВАЛЕНТИНОВИЧ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89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54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17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М.П.</w:t>
                  </w:r>
                </w:p>
              </w:tc>
              <w:tc>
                <w:tcPr>
                  <w:tcW w:w="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2:00Z</dcterms:created>
  <dc:creator>user</dc:creator>
  <dc:description/>
  <cp:keywords/>
  <dc:language>en-US</dc:language>
  <cp:lastModifiedBy>user</cp:lastModifiedBy>
  <dcterms:modified xsi:type="dcterms:W3CDTF">2017-06-26T06:15:00Z</dcterms:modified>
  <cp:revision>1</cp:revision>
  <dc:subject/>
  <dc:title>Форма плана закупок товаров, работ, услуг </dc:title>
</cp:coreProperties>
</file>