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50" w:before="0" w:after="16"/>
        <w:ind w:left="1240" w:hanging="0"/>
        <w:rPr>
          <w:sz w:val="28"/>
          <w:szCs w:val="28"/>
        </w:rPr>
      </w:pPr>
      <w:r>
        <w:rPr>
          <w:sz w:val="28"/>
          <w:szCs w:val="28"/>
        </w:rPr>
        <w:t>V. «Основные мероприятия, направленные на повышение эффективности и качества предоставляемых услуг</w:t>
      </w:r>
    </w:p>
    <w:p>
      <w:pPr>
        <w:pStyle w:val="TextBody"/>
        <w:shd w:fill="auto" w:val="clear"/>
        <w:spacing w:lineRule="exact" w:line="250" w:before="0" w:after="0"/>
        <w:ind w:left="3580" w:hanging="0"/>
        <w:rPr>
          <w:sz w:val="28"/>
          <w:szCs w:val="28"/>
        </w:rPr>
      </w:pPr>
      <w:r>
        <w:rPr>
          <w:sz w:val="28"/>
          <w:szCs w:val="28"/>
        </w:rPr>
        <w:t>в сфере культуры, связанные с переходом на эффективный контракт»</w:t>
      </w:r>
    </w:p>
    <w:p>
      <w:pPr>
        <w:pStyle w:val="61"/>
        <w:shd w:fill="auto" w:val="clear"/>
        <w:spacing w:lineRule="exact" w:line="230" w:before="0" w:after="1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«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2600" cy="5166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"/>
                              <w:gridCol w:w="5083"/>
                              <w:gridCol w:w="3134"/>
                              <w:gridCol w:w="2112"/>
                              <w:gridCol w:w="385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1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4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7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ршенствование системы оплат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 (изменение) показателей эффективности деятельности муниципальных учреждений культуры, осуществляющ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их руководителей и работников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правовые акты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эффективности деятельности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и их руководителей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алитическая записка начальнику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главе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ие изменений в положения по оплате труда работников учреждений культуры, подведомствен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ы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обеспечивающих достижение показателей повышения оплаты труда в соответствии с Указом Президент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ный акт учрежден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06.85pt;mso-wrap-distance-left:0pt;mso-wrap-distance-right:0pt;mso-wrap-distance-top:0pt;mso-wrap-distance-bottom:0pt;margin-top:0.05pt;mso-position-vertical-relative:text;margin-left:3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"/>
                        <w:gridCol w:w="5083"/>
                        <w:gridCol w:w="3134"/>
                        <w:gridCol w:w="2112"/>
                        <w:gridCol w:w="385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1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4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7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ршенствование системы оплаты труда</w:t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(изменение) показателей эффективности деятельности муниципальных учреждений культуры, осуществляю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х руководителей и работников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правовые акты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МО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эффективности деятельности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 их руководителей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алитическая записка начальнику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главе администрации МО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ие изменений в положения по оплате труда работников учреждений культуры, подведомственн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ы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обеспечивающих достижение показателей повышения оплаты труда в соответствии с Указом Президента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каль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ный акт учрежден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4" w:right="1108" w:gutter="0" w:header="0" w:top="2001" w:footer="0" w:bottom="8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91015" cy="59931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98"/>
                              <w:gridCol w:w="3115"/>
                              <w:gridCol w:w="2131"/>
                              <w:gridCol w:w="3850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right="11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йской Федерации от 7 мая 2012 г. № 597 в соответствии с нормативными актами Минкультуры России и Минтруда Росси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147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331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несение изменений в положения об оплате труда работников (муниципальных)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и коллективные договоры в части совершенствования системы оплаты труд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ые нормативные акт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,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анализа и мониторинга расходов на содержание и функционирование  муниципальных учреждений культуры, осуществляющих деятельность на территор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в целях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алитическая записк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е М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ный бухгалтер  администрациииКраснознаменского сельсовета Касторенского района Курской области, руководители  учреждений куль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471.9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98"/>
                        <w:gridCol w:w="3115"/>
                        <w:gridCol w:w="2131"/>
                        <w:gridCol w:w="3850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right="11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от 7 мая 2012 г. № 597 в соответствии с нормативными актами Минкультуры России и Минтруда Росси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3" w:hRule="atLeast"/>
                        </w:trPr>
                        <w:tc>
                          <w:tcPr>
                            <w:tcW w:w="147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331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несение изменений в положения об оплате труда работников (муниципальных)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 коллективные договоры в части совершенствования системы оплаты труд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кальные нормативные акт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, по мере необходимости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95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анализа и мониторинга расходов на содержание и функционирование  муниципальных учреждений культуры, осуществляющих деятельность на территори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в целях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алитическая записк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е М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ный бухгалтер  администрациииКраснознаменского сельсовета Касторенского района Курской области, руководители  учреждений культур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8340" cy="60229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834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5"/>
                              <w:gridCol w:w="5107"/>
                              <w:gridCol w:w="3120"/>
                              <w:gridCol w:w="2122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200" w:firstLine="5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лечения средств за счет сокращения неэффективных расходов на повышение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влечение средств от предпринимательской и иной приносящей доход деятельности на повышение заработной платы работников 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ключая мероприятия по максимальному использованию закрепленных площадей и имущества, расширению перечня платных услуг, повышению доступности информации об услугах учреждений культуры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чет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тдел по делам культуры, молодежи, ФК и С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.09.2013 № 504 «Об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льн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ы учреждений куль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 - 2017 годы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оводители учрежд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2pt;height:474.25pt;mso-wrap-distance-left:0pt;mso-wrap-distance-right:0pt;mso-wrap-distance-top:0pt;mso-wrap-distance-bottom:0pt;margin-top:0.05pt;mso-position-vertical-relative:text;margin-left:-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5"/>
                        <w:gridCol w:w="5107"/>
                        <w:gridCol w:w="3120"/>
                        <w:gridCol w:w="2122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0" w:firstLine="5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лечения средств за счет сокращения неэффективных расходов на повышение заработной плат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1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влечение средств от предпринимательской и иной приносящей доход деятельности на повышение заработной платы работников 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ключая мероприятия по максимальному использованию закрепленных площадей и имущества, расширению перечня платных услуг, повышению доступности информации об услугах учреждений культуры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чет в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Отдел по делам культуры, молодежи, ФК и С Администрации райо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2933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.09.2013 № 504 «Об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кальны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кты учреждений куль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 - 2017 годы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ководители учрежд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6885" cy="57892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885" cy="578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5088"/>
                              <w:gridCol w:w="3120"/>
                              <w:gridCol w:w="2122"/>
                              <w:gridCol w:w="3835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ии методических рекомендаций по разработке систем нормирования труда в государственных (муниципальных) учреждениях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дрение утвержденных типовых отраслевых норм труда работников учреждений культуры: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ниципальные правовые акт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ы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дминистрация Краснознаменского сельсовета Касторенского района Курской области, руководител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реждени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дрение нормативно-подушевого финансирования в муниципальных учреждениях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ниципальные правовые акты, локальные акты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ы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 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147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5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 за выполнением в полном объеме мер по созданию прозрачного механизма оплаты труда руководител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45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5pt;height:455.8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5088"/>
                        <w:gridCol w:w="3120"/>
                        <w:gridCol w:w="2122"/>
                        <w:gridCol w:w="3835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и методических рекомендаций по разработке систем нормирования труда в государственных (муниципальных) учреждениях»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дрение утвержденных типовых отраслевых норм труда работников учреждений культуры: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ниципальные правовые акт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ы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Администрация Краснознаменского сельсовета Касторенского района Курской области, руководител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чреждений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культуры</w:t>
                            </w:r>
                          </w:p>
                        </w:tc>
                      </w:tr>
                      <w:tr>
                        <w:trPr>
                          <w:trHeight w:val="2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дрение нормативно-подушевого финансирования в муниципальных учреждениях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ниципальные правовые акты, локальные акты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ы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 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147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5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за выполнением в полном объеме мер по созданию прозрачного механизма оплаты труда руководител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4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775" cy="59956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775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5"/>
                              <w:gridCol w:w="2117"/>
                              <w:gridCol w:w="384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60" w:firstLine="5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дение трудовых договоров с руководителями учреждений культуры в соответствии с типовой формой 100%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,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едставление руководителями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проверок достоверности и полноты сведений о доходах, об имущественных обязательствах имуществ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ы проверок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5pt;height:472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5"/>
                        <w:gridCol w:w="2117"/>
                        <w:gridCol w:w="384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60" w:firstLine="5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356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дение трудовых договоров с руководителями учреждений культуры в соответствии с типовой формой 100%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, по мере необходимости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86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ставление руководителями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проверок достоверности и полноты сведений о доходах, об имущественных обязательствах имущественного характера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ы проверок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57791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577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5083"/>
                              <w:gridCol w:w="3130"/>
                              <w:gridCol w:w="2112"/>
                              <w:gridCol w:w="384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я муниципального учреждения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уществляющего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его супруги(супруга) и несовершеннолетних детей, а также граждан, претендующих на занятие соответствующей должности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22" w:before="0" w:after="0"/>
                                    <w:ind w:left="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ание уровня соотн о ш е н и я средн ей заработной платы руководителей муниципальных учреждений культуры и средней заработной платы работников учрежд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становление Администрации МО, информация в Отдел по делам культуры, молодежи, ФК и С Администрации район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рамках мониторинга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455.05pt;mso-wrap-distance-left:0pt;mso-wrap-distance-right:0pt;mso-wrap-distance-top:0pt;mso-wrap-distance-bottom:0pt;margin-top:0.05pt;mso-position-vertical-relative:text;margin-left: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5083"/>
                        <w:gridCol w:w="3130"/>
                        <w:gridCol w:w="2112"/>
                        <w:gridCol w:w="384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я муниципального учреждения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уществляющего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его супруги(супруга) и несовершеннолетних детей, а также граждан, претендующих на занятие соответствующей должности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22" w:before="0" w:after="0"/>
                              <w:ind w:left="8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ание уровня соотн о ш е н и я средн ей заработной платы руководителей муниципальных учреждений культуры и средней заработной платы работников учрежд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Постановление Администрации МО, информация в Отдел по делам культуры, молодежи, ФК и С Администрации райо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рамках мониторинга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82125" cy="60109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212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88"/>
                              <w:gridCol w:w="3120"/>
                              <w:gridCol w:w="2122"/>
                              <w:gridCol w:w="3845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тодики оценки деятельности руководителя  муниципального учреждения культуры, осуществляющего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Курской области, и проведение мониторинга за соблюдением данного требования в учреждениях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7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4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кадрового потенциала работников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дрение показателей эффективности деятельности работников 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92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ые нормативные акты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5pt;height:473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88"/>
                        <w:gridCol w:w="3120"/>
                        <w:gridCol w:w="2122"/>
                        <w:gridCol w:w="3845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548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тодики оценки деятельности руководителя  муниципального учреждения культуры, осуществляющего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Курской области, и проведение мониторинга за соблюдением данного требования в учреждениях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поряжение администрации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7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4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кадрового потенциала работников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29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дрение показателей эффективности деятельности работников 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92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окальные нормативные акты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075" cy="566928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83"/>
                              <w:gridCol w:w="3120"/>
                              <w:gridCol w:w="2112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60" w:firstLine="5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из лучших практик внедрения показателей эффективности деятельности работников 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че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тдел по делам культуры, молодежи, ФК и С 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 два раза в год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уализация квалификационных требований и компетенций, необходимых для оказания  муниципаль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уг (выполнения работ), прове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6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й по повышению квалификации и переподготовке работников  муниципальных учреждений с целью обеспечения соответствия работников современным квалификационным требованиям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 графиком повышения квалификации на базе ОДН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 , руководители учрежд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дрение профессиональных стандартов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 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2015 года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46.4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83"/>
                        <w:gridCol w:w="3120"/>
                        <w:gridCol w:w="2112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60" w:firstLine="5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лучших практик внедрения показателей эффективности деятельности работников  муниципальных учреждений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че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дел по делам культуры, молодежи, ФК и С 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 два раза в год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88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ация квалификационных требований и компетенций, необходимых для оказания  муницип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уг (выполнения работ), провед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6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й по повышению квалификации и переподготовке работников  муниципальных учреждений с целью обеспечения соответствия работников современным квалификационным требованиям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 графиком повышения квалификации на базе ОДН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 , руководители учрежд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дрение профессиональных стандартов в сфере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поряжение  Администрации МО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2015 года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3235" cy="598678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3235" cy="598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3"/>
                              <w:gridCol w:w="3125"/>
                              <w:gridCol w:w="2122"/>
                              <w:gridCol w:w="3826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40" w:firstLine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     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 квартал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аттестации работников муниципальных учреждений культуры с последующим их переводом на «эффективный контракт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лючение аттестационной комиссии с последующим переводом работников на «эффективный контракт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довые догово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полните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шения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, начиная с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дифференциации оплаты труда основного и прочего персонала, оптимизация расходов на административно - управленческий и вспомогательный персонал муниципальных учреждений культуры, осуществляющих деятельность на территор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 «Краснознаменский сельсовет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асторенского района, с учетом предельной доли расходов на оплату их труда в фонде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аспоряжение администрации МО, приказы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  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05pt;height:471.4pt;mso-wrap-distance-left:0pt;mso-wrap-distance-right:0pt;mso-wrap-distance-top:0pt;mso-wrap-distance-bottom:0pt;margin-top:0.05pt;mso-position-vertical-relative:text;margin-left: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3"/>
                        <w:gridCol w:w="3125"/>
                        <w:gridCol w:w="2122"/>
                        <w:gridCol w:w="3826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40" w:firstLine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24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поряжение      администрации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I квартал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5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аттестации работников муниципальных учреждений культуры с последующим их переводом на «эффективный контракт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аттестационной комиссии с последующим переводом работников на «эффективный контракт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удовые догово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олните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шения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, начиная с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дифференциации оплаты труда основного и прочего персонала, оптимизация расходов на административно - управленческий и вспомогательный персонал муниципальных учреждений культуры, осуществляющих деятельность на территори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 «Краснознаменский сельсовет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асторенского района, с учетом предельной доли расходов на оплату их труда в фонде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Распоряжение администрации МО, приказы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  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6885" cy="45929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88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0"/>
                              <w:gridCol w:w="2122"/>
                              <w:gridCol w:w="3826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ы труда учреждения - не более 40 процентов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соотношения средней заработной платы основного и вспомогательного персонала муниципальных учреждений  с учетом типа учрежден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че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дел по делам культуры, молодежи, ФК и С  Администрацию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, начиная с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  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47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5" w:before="0" w:after="0"/>
                                    <w:ind w:right="2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0 мероприятиях по реализации государственн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ой полит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еспечение деятельности  С Администр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 оценке реализации мероприятий по повышению оплаты труда работников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учреждений культуры, осуществляющих деятельность на территории Касторенского района, и оценке результатов реализации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ы заседаний рабочей групп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предварительного анализа уровня и динамики заработной платы работников учреждений культуры,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итические справк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квартально, начиная с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5pt;height:361.6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0"/>
                        <w:gridCol w:w="2122"/>
                        <w:gridCol w:w="3826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ы труда учреждения - не более 40 процентов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соотношения средней заработной платы основного и вспомогательного персонала муниципальных учреждений  с учетом типа учрежден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че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по делам культуры, молодежи, ФК и С  Администрацию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, начиная с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  МО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147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5" w:before="0" w:after="0"/>
                              <w:ind w:right="2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0 мероприятиях по реализации государствен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й политики»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еспечение деятельности  С Администрац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оценке реализации мероприятий по повышению оплаты труда работнико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учреждений культуры, осуществляющих деятельность на территории Касторенского района, и оценке результатов реализации «дорожной карты»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ы заседаний рабочей групп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предварительного анализа уровня и динамики заработной платы работников учреждений культуры,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тические справк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квартально, начиная с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8" w:right="1091" w:gutter="0" w:header="0" w:top="1557" w:footer="0" w:bottom="8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454850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454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93"/>
                              <w:gridCol w:w="3115"/>
                              <w:gridCol w:w="2117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 2606-р, и региональной «дорожной картой» целевых показателей динамики повышения заработной платы работников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22" w:before="0" w:after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358.15pt;mso-wrap-distance-left:0pt;mso-wrap-distance-right:0pt;mso-wrap-distance-top:0pt;mso-wrap-distance-bottom:0pt;margin-top:0.05pt;mso-position-vertical-relative:text;margin-left:-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93"/>
                        <w:gridCol w:w="3115"/>
                        <w:gridCol w:w="2117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48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 2606-р, и региональной «дорожной картой» целевых показателей динамики повышения заработной платы работников учрежден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22" w:before="0" w:after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7995" cy="49752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995" cy="497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5083"/>
                              <w:gridCol w:w="3120"/>
                              <w:gridCol w:w="2122"/>
                              <w:gridCol w:w="382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 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чет о дополнительной потребности и учет при формировании бюджета муниципальног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разования «____________________________________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расходов на повышение оплаты труда работников муниципальных учреждений культуры, осуществляющих деятельность на территории Курской области,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ы нормативных муниципальных правовых актов, устанавливающих расходные обязательства муниципальног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разова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представления форм федерального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ы федерального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квартально,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5pt;height:391.75pt;mso-wrap-distance-left:0pt;mso-wrap-distance-right:0pt;mso-wrap-distance-top:0pt;mso-wrap-distance-bottom:0pt;margin-top:0.05pt;mso-position-vertical-relative:text;margin-left:-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5083"/>
                        <w:gridCol w:w="3120"/>
                        <w:gridCol w:w="2122"/>
                        <w:gridCol w:w="382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 ный исполнитель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чет о дополнительной потребности и учет при формировании бюджета муниципального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разования «____________________________________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расходов на повышение оплаты труда работников муниципальных учреждений культуры, осуществляющих деятельность на территории Курской области,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кты нормативных муниципальных правовых актов, устанавливающих расходные обязательства муниципального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раз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представления форм федерального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ы федерального статистического наблюдения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квартально,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ленные сроки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9874885</wp:posOffset>
                </wp:positionH>
                <wp:positionV relativeFrom="paragraph">
                  <wp:posOffset>6205220</wp:posOffset>
                </wp:positionV>
                <wp:extent cx="113665" cy="4127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650"/>
                              <w:ind w:left="100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2.5pt;mso-wrap-distance-left:0pt;mso-wrap-distance-right:0pt;mso-wrap-distance-top:0pt;mso-wrap-distance-bottom:0pt;margin-top:488.6pt;mso-position-vertical-relative:text;margin-left:777.55pt;mso-position-horizontal-relative:margin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lineRule="exact" w:line="650"/>
                        <w:ind w:left="100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140" cy="55778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140" cy="557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34"/>
                              <w:gridCol w:w="2126"/>
                              <w:gridCol w:w="3821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иторинг выполнения мероприятий по повышению оплаты труда работников, определенных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формация в Отдел по делам культуры, молодежи, ФК и 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ин раз в полугодие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ниторинг реализ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а территории 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 государственных (муниципальных) учреждениях на 2012 - 2018 год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формация в Отдел по делам культуры, молодежи, ФК и 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иная с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 ежегодно 31декабря, 30 июн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pt;height:439.2pt;mso-wrap-distance-left:0pt;mso-wrap-distance-right:0pt;mso-wrap-distance-top:0pt;mso-wrap-distance-bottom:0pt;margin-top:0.05pt;mso-position-vertical-relative:text;margin-left:-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34"/>
                        <w:gridCol w:w="2126"/>
                        <w:gridCol w:w="3821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иторинг выполнения мероприятий по повышению оплаты труда работников, определенных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формация в Отдел по делам культуры, молодежи, ФК и 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ин раз в полугодие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584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ниторинг реализац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а территории 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 государственных (муниципальных) учреждениях на 2012 - 2018 год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формация в Отдел по делам культуры, молодежи, ФК и 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иная с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 ежегодно 31декабря, 30 июн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84665" cy="597471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665" cy="597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8"/>
                              <w:gridCol w:w="3134"/>
                              <w:gridCol w:w="2122"/>
                              <w:gridCol w:w="383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 и утверждение форм мониторинга реализации мероприятий и достижения целевых показателей (индикаторов)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формац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в Отдел по делам культуры, молодежи, ФК и С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нформация главе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ный бухгалтер   администрации Краснознаменского сельсовета Касторенского района Курской области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труд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ведение  совещани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5pt;height:470.45pt;mso-wrap-distance-left:0pt;mso-wrap-distance-right:0pt;mso-wrap-distance-top:0pt;mso-wrap-distance-bottom:0pt;margin-top:0.05pt;mso-position-vertical-relative:text;margin-left:-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8"/>
                        <w:gridCol w:w="3134"/>
                        <w:gridCol w:w="2122"/>
                        <w:gridCol w:w="383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и утверждение форм мониторинга реализации мероприятий и достижения целевых показателей (индикаторов) «дорожной карт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поряжение администрации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2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формаци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в Отдел по делам культуры, молодежи, ФК и С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нформация главе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ный бухгалтер   администрации Краснознаменского сельсовета Касторенского района Курской области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труда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ведение  совещани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460184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78"/>
                              <w:gridCol w:w="3125"/>
                              <w:gridCol w:w="2126"/>
                              <w:gridCol w:w="3826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firstLine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1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47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зависимая система оценки качества работы муниципальных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споряжение администрации М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еспечение координации работы по реализ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а территории 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езависимой системы оценки качества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вые акт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ершение с участием общественных организаций, профсоюзной организацией, независимых экспертов формирования общественного совета по проведению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кв.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362.35pt;mso-wrap-distance-left:0pt;mso-wrap-distance-right:0pt;mso-wrap-distance-top:0pt;mso-wrap-distance-bottom:0pt;margin-top:0.05pt;mso-position-vertical-relative:text;margin-left:-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78"/>
                        <w:gridCol w:w="3125"/>
                        <w:gridCol w:w="2126"/>
                        <w:gridCol w:w="3826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firstLine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1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47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ависимая система оценки качества работы муниципальных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поряжение администрации М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еспечение координации работы по реализаци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а территории 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езависимой системы оценки качества работы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вовые акты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ршение с участием общественных организаций, профсоюзной организацией, независимых экспертов формирования общественного совета по проведению независимой оценки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кв.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403415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03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8"/>
                              <w:gridCol w:w="3115"/>
                              <w:gridCol w:w="2122"/>
                              <w:gridCol w:w="381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7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чества работы организаций культуры и составлению рейтингов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еспечение организационно - технического сопровождения деятельности общественного сове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ые акт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квартал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ивизация участия социально ориентированных некоммерческих организаций в проведении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овместной работы по формированию и функционированию системы независимой оценки качества работы учреждений культуры  райо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полугодие 2015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открытости и доступности информации о деятельности всех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официальных сайтов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квартал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ые учреждения  культур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17.65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8"/>
                        <w:gridCol w:w="3115"/>
                        <w:gridCol w:w="2122"/>
                        <w:gridCol w:w="381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7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чества работы организаций культуры и составлению рейтингов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еспечение организационно - технического сопровождения деятельности общественного совет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учрежден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вые акт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квартал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 руководители учреждений</w:t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изация участия социально ориентированных некоммерческих организаций в проведении независимой оценк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овместной работы по формированию и функционированию системы независимой оценки качества работы учреждений культуры  райо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полугодие 2015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открытости и доступности информации о деятельности всех организац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официальных сайтов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квартал 2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ые учреждения  культуры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О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2" w:before="607" w:after="0"/>
        <w:ind w:right="40" w:hanging="0"/>
        <w:jc w:val="both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58521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5"/>
                              <w:gridCol w:w="2117"/>
                              <w:gridCol w:w="3821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l/ll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нализ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ейтингов деятельности, разработка и утверждение планов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ие информированности потребителей услуг и общественности о проведении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ониторинга функционирования независимой системы оценки качества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олнение форм отчетности в соответствии с приказом Минтруда России от 31 мая 2013 г. № 234а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дминистрация Краснознаменского сельсовета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60.8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5"/>
                        <w:gridCol w:w="2117"/>
                        <w:gridCol w:w="3821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l/ll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58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Анализ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йтингов деятельности, разработка и утверждение планов работы организаций культуры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1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информированности потребителей услуг и общественности о проведении независимой оценк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3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ониторинга функционирования независимой системы оценки качества работы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ение форм отчетности в соответствии с приказом Минтруда России от 31 мая 2013 г. № 234а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 Краснознаменского сельсовета Касторенского района Курской области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95"/>
        <w:gridCol w:w="820"/>
        <w:gridCol w:w="1080"/>
        <w:gridCol w:w="1160"/>
        <w:gridCol w:w="1240"/>
        <w:gridCol w:w="1300"/>
        <w:gridCol w:w="1080"/>
        <w:gridCol w:w="1060"/>
        <w:gridCol w:w="1204"/>
        <w:gridCol w:w="1240"/>
        <w:gridCol w:w="239"/>
        <w:gridCol w:w="321"/>
      </w:tblGrid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  <w:bookmarkStart w:id="0" w:name="RANGE!A1%3AK46"/>
            <w:bookmarkStart w:id="1" w:name="RANGE!A1%3AK46"/>
            <w:bookmarkEnd w:id="1"/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58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58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плану мероприятий ("дорожной карты") "Изменения в отраслях социальной сферы, направленные на повышение эффективности сферы культуры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51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. Показатели нормативов для согласования региональных "дорожных карт"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Краснознаменский сельсовет Касторенского района Курской област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я работников:</w:t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Работники учреждений культур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 г. фа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 г. фак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7 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firstLine="10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.- 2016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.- 2018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 числа получателей услуг на 1 социального работника (по среднесписочной численности работник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получателей услуг, че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несписочная численность работников учреждений культуры,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населения субъекта Российской Федерации, чел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2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ношение средней заработной платы  работников учреждений культуры и средней заработной платы в субъекте Российской Федераци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sz w:val="96"/>
                <w:szCs w:val="96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96"/>
                <w:szCs w:val="9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 мероприятий ("дорожной карте") "Изменения в отраслях социальной сферы, напрвленные на повышение эффективности сферы культуры"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ур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 1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4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 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67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 роста к предыдущему году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месячная заработная плата работников учреждений культуры,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8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7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67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 роста к предыдущему году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т средств от приносящей доход деятельности в фонде заработной платы по отдельной категории работников (план - предложение федерального Министерства)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 начислений на фонд оплаты труда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оплаты труда с начислениями, млн. рубл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ст фонда оплаты труда с начислениями к 2013 г., млн.руб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 средств консолидированного бюджета субъекта Российской Федерации, включая дотацию из федерального бюджета, млн.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реструктуризации сети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 средств от приносящей доход деятельности, млн.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, объем средств, предусмотренный на повышение оплаты труда, млн. руб. (стр. 18+23+24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ношение объема средств от оптимизации к сумме объема средств, предусмотренного на повышение оплаты труда, % (стр. 19/стр. 25*100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spacing w:lineRule="exact" w:line="312" w:before="0" w:after="298"/>
        <w:ind w:left="28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sz w:val="25"/>
      <w:szCs w:val="25"/>
      <w:lang w:bidi="ar-SA"/>
    </w:rPr>
  </w:style>
  <w:style w:type="character" w:styleId="6">
    <w:name w:val="Основной текст (6)_"/>
    <w:basedOn w:val="Style14"/>
    <w:qFormat/>
    <w:rPr>
      <w:rFonts w:ascii="Arial" w:hAnsi="Arial" w:cs="Arial"/>
      <w:sz w:val="23"/>
      <w:szCs w:val="23"/>
      <w:lang w:val="en-US" w:eastAsia="en-US" w:bidi="ar-SA"/>
    </w:rPr>
  </w:style>
  <w:style w:type="character" w:styleId="5">
    <w:name w:val="Основной текст (5)_"/>
    <w:basedOn w:val="Style14"/>
    <w:qFormat/>
    <w:rPr>
      <w:rFonts w:ascii="MS Reference Sans Serif" w:hAnsi="MS Reference Sans Serif" w:cs="MS Reference Sans Serif"/>
      <w:lang w:bidi="ar-SA"/>
    </w:rPr>
  </w:style>
  <w:style w:type="character" w:styleId="8">
    <w:name w:val="Основной текст (8)_"/>
    <w:basedOn w:val="Style14"/>
    <w:qFormat/>
    <w:rPr>
      <w:rFonts w:ascii="MS Reference Sans Serif" w:hAnsi="MS Reference Sans Serif" w:cs="MS Reference Sans Serif"/>
      <w:sz w:val="25"/>
      <w:szCs w:val="25"/>
      <w:lang w:val="en-US" w:eastAsia="en-US" w:bidi="ar-SA"/>
    </w:rPr>
  </w:style>
  <w:style w:type="character" w:styleId="9">
    <w:name w:val="Основной текст (9)_"/>
    <w:basedOn w:val="Style14"/>
    <w:qFormat/>
    <w:rPr>
      <w:rFonts w:ascii="Arial Unicode MS;Arial" w:hAnsi="Arial Unicode MS;Arial" w:eastAsia="Arial Unicode MS;Arial" w:cs="Arial Unicode MS;Arial"/>
      <w:b/>
      <w:bCs/>
      <w:sz w:val="65"/>
      <w:szCs w:val="65"/>
      <w:lang w:val="en-US" w:eastAsia="en-US" w:bidi="ar-SA"/>
    </w:rPr>
  </w:style>
  <w:style w:type="character" w:styleId="10">
    <w:name w:val="Основной текст (10)_"/>
    <w:basedOn w:val="Style14"/>
    <w:qFormat/>
    <w:rPr>
      <w:sz w:val="22"/>
      <w:szCs w:val="22"/>
      <w:lang w:bidi="ar-SA"/>
    </w:rPr>
  </w:style>
  <w:style w:type="character" w:styleId="16">
    <w:name w:val="Основной текст + 16"/>
    <w:basedOn w:val="1"/>
    <w:qFormat/>
    <w:rPr>
      <w:w w:val="80"/>
      <w:sz w:val="33"/>
      <w:szCs w:val="33"/>
    </w:rPr>
  </w:style>
  <w:style w:type="character" w:styleId="10121">
    <w:name w:val="Основной текст (10) + 121"/>
    <w:basedOn w:val="10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60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60"/>
    </w:pPr>
    <w:rPr>
      <w:rFonts w:ascii="Arial" w:hAnsi="Arial" w:eastAsia="Times New Roman" w:cs="Arial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MS Reference Sans Serif" w:hAnsi="MS Reference Sans Serif" w:eastAsia="Times New Roman" w:cs="Times New Roman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"/>
    </w:pPr>
    <w:rPr>
      <w:rFonts w:ascii="MS Reference Sans Serif" w:hAnsi="MS Reference Sans Serif" w:eastAsia="Times New Roman" w:cs="Times New Roman"/>
      <w:color w:val="000000"/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b/>
      <w:bCs/>
      <w:color w:val="000000"/>
      <w:sz w:val="65"/>
      <w:szCs w:val="65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5:00Z</dcterms:created>
  <dc:creator>Владимир</dc:creator>
  <dc:description/>
  <cp:keywords/>
  <dc:language>en-US</dc:language>
  <cp:lastModifiedBy>Admin</cp:lastModifiedBy>
  <cp:lastPrinted>2017-02-13T14:48:00Z</cp:lastPrinted>
  <dcterms:modified xsi:type="dcterms:W3CDTF">2017-02-13T11:50:00Z</dcterms:modified>
  <cp:revision>21</cp:revision>
  <dc:subject/>
  <dc:title/>
</cp:coreProperties>
</file>