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360"/>
          <w:tab w:val="left" w:pos="7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КРАСНОЗНАМЕНСКОГО СЕЛЬСОВЕТА КАСТОРЕНСКОГО РАЙОНА КУРСКОЙ ОБЛАСТИ</w:t>
      </w:r>
    </w:p>
    <w:p>
      <w:pPr>
        <w:pStyle w:val="Heading4"/>
        <w:tabs>
          <w:tab w:val="clear" w:pos="360"/>
          <w:tab w:val="left" w:pos="7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09 февраля  2017 г.                                                             № 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. Олы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лан мероприятий  («дорожную карту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менения в отраслях социальной  сферы, направленные  на            повышение эффективности сферы культуры МО «Краснознаменский    сельсовет» Касторенского района Курской области», утвержденный постановлением Администрации Краснознаменского сельсовета от 23.04.2014  года №16-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я Краснознаменского  сельсовета Касторенского района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 изменения и утвердить в новой редакции  План мероприятий («дорожную карту») «Изменения  в отраслях социальной сферы, направленные на повышение эффективности сферы культуры МО «Краснознаменский сельсовет» Касторенского района Курской области», утвержденный постановлением Администрации Краснознаменского сельсовета Касторенского района от 23.04.2014 года №16-а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иректору учреждения культуры, подведомственному администрации Краснознаменского  сельсовета обеспечить исполнение Плана мероприятий («дорожной карты») «Изменения в отраслях социальной сферы, направленные на повышение эффективности сферы культуры МО                    «Краснознаменский сельсовет» Касторенского района Кур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главы Краснознаменского сельсовета Бабкову Валентину Васильев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1 янва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знаменского сельсовета                                С.В.Студеник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по дел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ультуры, молодежи, физкультуры и спорта Администрации Касторен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В.П.Жог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____»_________________  2017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ановлением Администрации Краснознаменского 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асторен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«09»  февраля 2017 г. №0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4"/>
      <w:bookmarkStart w:id="1" w:name="Par24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("ДОРОЖНАЯ КАРТА") "ИЗМЕНЕНИЯ В ОТРАСЛЯХ СОЦИАЛЬНОЙ СФЕРЫ, НАПРАВЛЕННЫЕ НА ПОВЫШЕНИЕ ЭФФЕКТИВНОСТИ СФЕРЫ КУЛЬТУРЫ МО «КРАСНОЗНАМЕНСКИЙ СЕЛЬСОВЕТ» КАСТОРЕНСКОГО РАЙОНА КУРСКОЙ ОБЛАСТИ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Цели разработки "дорожной карты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лана мероприятий ("дорожной карты") "Изменения в отраслях социальной сферы, направленные на повышение эффективности сферы культуры «Краснознаменский сельсовет»  Касторенского района Курской области" (далее - "дорожная карта"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граждан МО «Краснознаменский сельсовет» Касторенского района  Курской области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ойной оплаты  труда  работников учреждений  культуры 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хранение кадрового потенциала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ультурного и исторического наследия населения МО «Краснознаменский сельсовет» Касторенского района Курской област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устойчивого развития сферы культуры в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оведение структурных реформ в сфере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 культурному продукту путем информатизации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творческой самореализации жителей МО «Краснознаменский сельсовет» Касторен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я территории МО «Краснознаменский  сельсовет»  Касторенского района Курской области во внутреннем и внешнем культурном простран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евые показатели (индикаторы) развития сф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меры, обеспечивающие их дости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7"/>
        <w:gridCol w:w="1297"/>
        <w:gridCol w:w="1298"/>
        <w:gridCol w:w="1298"/>
        <w:gridCol w:w="268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уровня удовлетворенности населения МО «Краснознаменский сельсовет» Касторенского района Курской области качеством предоставления муниципальных услуг в сфере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7"/>
        <w:gridCol w:w="1297"/>
        <w:gridCol w:w="1298"/>
        <w:gridCol w:w="1298"/>
        <w:gridCol w:w="268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30" w:leader="none"/>
              </w:tabs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личение доли детей, привлекаемых к участию в творческих мероприятиях, в общем числе детей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298"/>
        <w:gridCol w:w="1298"/>
        <w:gridCol w:w="1297"/>
        <w:gridCol w:w="1298"/>
        <w:gridCol w:w="1298"/>
        <w:gridCol w:w="266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. N 597 "О мероприятиях по реализации государственной социальной полити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организация неэффективных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Мероприятия по совершенствованию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аботка и проведение мероприятий по совершенствованию оплаты труда работников учреждений культуры должны осуществляться с учет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N 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инамика примерных (индикативных) значений соотношения средней заработной платы работников учреждений культуры района, повышение оплаты труда которых предусмотре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. N 597 "О мероприятиях по реализации государственной социальной политики", и средней заработной платы в Ку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504"/>
        <w:gridCol w:w="1504"/>
        <w:gridCol w:w="1641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9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0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сленность работников  муниципальных  учреждений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298"/>
        <w:gridCol w:w="1298"/>
        <w:gridCol w:w="1297"/>
        <w:gridCol w:w="1298"/>
        <w:gridCol w:w="1298"/>
        <w:gridCol w:w="266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9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Увеличение объема средств получаемых от приносящей доход деятельности:                                                                                    тыс. ру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7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количественные показатели доходов от  приносящей доход деятельности, направляемых на повышение заработной плат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7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стижение количественных показателей доходов от приносящей доход деятельности, направляемых на повышение заработной платы, планируется за счет увеличения посещаемости проводимых мероприятий, проведения работы по оповещению населения МО о проводимых мероприятиях. В связи с тем, что все учреждения культуры МО являются казенными учреждениями, все доходы, получаемые ими  от приносящей доход деятельности, поступают в бюджет 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6A8D0DD69F3A98AC866DBECDD41FB724A382F2T7H0L" TargetMode="External"/><Relationship Id="rId3" Type="http://schemas.openxmlformats.org/officeDocument/2006/relationships/hyperlink" Target="consultantplus://offline/ref=F231E2F62A1CCE0C2B526A8D0DD69F3A98AD876DBBCAD41FB724A382F270413169E33E19295DE56BTBH5L" TargetMode="External"/><Relationship Id="rId4" Type="http://schemas.openxmlformats.org/officeDocument/2006/relationships/hyperlink" Target="consultantplus://offline/ref=F231E2F62A1CCE0C2B526A8D0DD69F3A98AC866DBECDD41FB724A382F2T7H0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51:00Z</dcterms:created>
  <dc:creator>Владимир</dc:creator>
  <dc:description/>
  <cp:keywords/>
  <dc:language>en-US</dc:language>
  <cp:lastModifiedBy>Admin</cp:lastModifiedBy>
  <cp:lastPrinted>2015-02-26T16:41:00Z</cp:lastPrinted>
  <dcterms:modified xsi:type="dcterms:W3CDTF">2017-02-27T14:33:00Z</dcterms:modified>
  <cp:revision>38</cp:revision>
  <dc:subject/>
  <dc:title/>
</cp:coreProperties>
</file>