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>Краснознаменского сельсовета Касторенского района Курской области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нормативных затрат на обеспечение функций администрации Краснознаменского сельсовета Касторенского района Курской области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</w:t>
      </w:r>
      <w:r>
        <w:rPr>
          <w:bCs/>
          <w:sz w:val="28"/>
          <w:szCs w:val="28"/>
        </w:rPr>
        <w:t>Краснознаменского сельсовета Касторенского района Курской области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нормативных затрат на обеспечение функций администрации Краснознаменского сельсовета Касторенского района Курской области</w:t>
      </w:r>
      <w:r>
        <w:rPr>
          <w:sz w:val="28"/>
          <w:szCs w:val="28"/>
        </w:rPr>
        <w:t>» размещен для проведения обсуждения в целях общественного контроля в соответствии с требованиями постановления Правительства Российской Федерации от 18.05.2015 № 476 «Об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постановления администрации Краснознаменского сельсовета Касторенского района Курской области от 10.02.2016 г.  №12 «</w:t>
      </w:r>
      <w:r>
        <w:rPr>
          <w:bCs/>
          <w:sz w:val="28"/>
          <w:szCs w:val="28"/>
        </w:rPr>
        <w:t>О порядке определения нормативных затрат на обеспечение муниципальных нужд муниципального образования «Краснознаменский сельсовет» Касторенского района Курской области (включая подведомственные казенные учреждения)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ок проведения обсуждения: с 15.12.2016 по </w:t>
      </w:r>
      <w:bookmarkStart w:id="0" w:name="_GoBack"/>
      <w:bookmarkEnd w:id="0"/>
      <w:r>
        <w:rPr>
          <w:sz w:val="28"/>
          <w:szCs w:val="28"/>
        </w:rPr>
        <w:t>21.12.2016 (включитель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бщественных объединений, юридических и физических лиц в целях проведения обсуждения могут быть поданы в электронной или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для направления предложений: 306733, Российская Федерация, Курская область, Касторенский район, с. Олым, ул. Знаменская, д.16; адрес электронной почты: </w:t>
      </w:r>
      <w:r>
        <w:rPr>
          <w:sz w:val="28"/>
          <w:szCs w:val="28"/>
          <w:lang w:val="en-US"/>
        </w:rPr>
        <w:t>skrasnoznamenk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 (847157) 3-12-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5:09:00Z</dcterms:created>
  <dc:creator>User</dc:creator>
  <dc:description/>
  <cp:keywords/>
  <dc:language>en-US</dc:language>
  <cp:lastModifiedBy>Admin</cp:lastModifiedBy>
  <dcterms:modified xsi:type="dcterms:W3CDTF">2016-12-27T07:23:00Z</dcterms:modified>
  <cp:revision>10</cp:revision>
  <dc:subject/>
  <dc:title/>
</cp:coreProperties>
</file>