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решению собрания  депутатов Краснознаменского   сельсовета Кастор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йона Курской области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от 14 декабря        2016 года №11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бюджета                                  Краснознам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сторен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 xml:space="preserve">на плановый период  2018 и 2019 годов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060"/>
        <w:gridCol w:w="1980"/>
        <w:gridCol w:w="1991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18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19 год</w:t>
            </w:r>
          </w:p>
          <w:p>
            <w:pPr>
              <w:pStyle w:val="Normal"/>
              <w:ind w:right="79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финансирования бюджета всег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00 90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37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37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37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37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37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37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1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37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37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37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37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 03 01 00 10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37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37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5 00 00 00 0000 00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b/>
              </w:rPr>
              <w:t>000 01 05 00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-1 357 18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369 0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5 02 00 00 0000 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-1 357 18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369 0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5 02 01 0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-1 357 18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369 0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5 02 01 10 0000 5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-1 357 18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369 0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</w:rPr>
            </w:pPr>
            <w:r>
              <w:rPr>
                <w:b/>
              </w:rPr>
              <w:t>000 01 05 00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357 18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9 0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5 02 00 00 0000 6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357 18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9 0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/>
              <w:t>000 01 05 02 01 0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357 18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9 029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 01 05 02 01 10 0000 6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357 18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69 02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41:00Z</dcterms:created>
  <dc:creator>User</dc:creator>
  <dc:description/>
  <cp:keywords/>
  <dc:language>en-US</dc:language>
  <cp:lastModifiedBy>Admin</cp:lastModifiedBy>
  <cp:lastPrinted>2013-12-20T10:00:00Z</cp:lastPrinted>
  <dcterms:modified xsi:type="dcterms:W3CDTF">2016-12-22T08:01:00Z</dcterms:modified>
  <cp:revision>16</cp:revision>
  <dc:subject/>
  <dc:title>                                                                                                   Приложение  №6</dc:title>
</cp:coreProperties>
</file>