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 декабря 2016 года №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4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 декабря 2016 года №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Краснознаменского сельсовета на 2018-2019 годы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лежащих предоставлению муниципальных гарантий  в 2018-2019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можным гарантийным случаям в 2018-2019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8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3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6-12-22T08:03:00Z</dcterms:modified>
  <cp:revision>8</cp:revision>
  <dc:subject/>
  <dc:title/>
</cp:coreProperties>
</file>