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39725</wp:posOffset>
                </wp:positionV>
                <wp:extent cx="4003675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367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</w:t>
                                  </w:r>
                                  <w:r>
                                    <w:rPr/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 xml:space="preserve">к решению Собрания депутатов Краснознамен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 xml:space="preserve">сельсовета Касторенского района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14 декабря 2016 года №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6089" w:leader="none"/>
                                    </w:tabs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25pt;height:110.4pt;mso-wrap-distance-left:9pt;mso-wrap-distance-right:0pt;mso-wrap-distance-top:0pt;mso-wrap-distance-bottom:0pt;margin-top:26.7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</w:t>
                            </w:r>
                            <w:r>
                              <w:rPr/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к решению Собрания депутатов Краснознамен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сельсовета Касторенского района Курской област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14 декабря 2016 года №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608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Heading1"/>
              <w:widowControl/>
              <w:tabs>
                <w:tab w:val="clear" w:pos="552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сточников  финансирования  бюджета Краснознаменского сельсовета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сторенского района Курской обла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865"/>
        <w:gridCol w:w="6120"/>
      </w:tblGrid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ы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д группы, подгруппы, статьи и вида расходов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</w:t>
            </w:r>
            <w:r>
              <w:rPr>
                <w:color w:val="000000"/>
                <w:sz w:val="20"/>
                <w:szCs w:val="20"/>
              </w:rPr>
              <w:t xml:space="preserve">Наименование                                                                                       </w:t>
            </w:r>
          </w:p>
        </w:tc>
      </w:tr>
      <w:tr>
        <w:trPr>
          <w:tblHeader w:val="true"/>
          <w:trHeight w:val="27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1   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я Краснознаменского сельсовета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2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едиты кредитных организаций в  валюте Российской Федерации</w:t>
            </w:r>
          </w:p>
          <w:p>
            <w:pPr>
              <w:pStyle w:val="ConsPlusNormal"/>
              <w:ind w:left="477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7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организаций в валюте Российской Федерации                  </w:t>
            </w:r>
          </w:p>
        </w:tc>
      </w:tr>
      <w:tr>
        <w:trPr>
          <w:trHeight w:val="73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7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   организаций   </w:t>
              <w:br/>
              <w:t xml:space="preserve">бюджетами поселений  в валюте Российской Федерации                 </w:t>
            </w:r>
          </w:p>
        </w:tc>
      </w:tr>
      <w:tr>
        <w:trPr>
          <w:trHeight w:val="52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8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гашение кредитов, предоставленных  кредитными организациями в валюте Российской Федерации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10 0000 8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поселений     кредитов от кредитных организаций в валюте Российской Федерации</w:t>
            </w:r>
          </w:p>
        </w:tc>
      </w:tr>
      <w:tr>
        <w:trPr>
          <w:trHeight w:val="58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1 05 00 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зменение остатков средств на счетах по учету средств бюджета              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прочих остатков средств   бюджетов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</w:t>
              <w:br/>
              <w:t xml:space="preserve">бюджетов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5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 средств бюджетов</w:t>
              <w:br/>
              <w:t xml:space="preserve"> поселений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остатков средств бюджетов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 05  02 00 00 0000  6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  бюджетов</w:t>
              <w:br/>
              <w:t xml:space="preserve">                         </w:t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01 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10 0000 6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rCharCharCh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поселений    </w:t>
            </w:r>
          </w:p>
          <w:p>
            <w:pPr>
              <w:pStyle w:val="CharCharCharChar"/>
              <w:spacing w:before="0" w:after="1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2:59:00Z</dcterms:created>
  <dc:creator>obp_toi</dc:creator>
  <dc:description/>
  <cp:keywords/>
  <dc:language>en-US</dc:language>
  <cp:lastModifiedBy>Admin</cp:lastModifiedBy>
  <cp:lastPrinted>2014-12-19T09:40:00Z</cp:lastPrinted>
  <dcterms:modified xsi:type="dcterms:W3CDTF">2016-12-22T08:01:00Z</dcterms:modified>
  <cp:revision>8</cp:revision>
  <dc:subject/>
  <dc:title>        Приложение 8</dc:title>
</cp:coreProperties>
</file>