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решению Собрания депутатов Краснознам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14 ноября 2016 года №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10.4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решению Собрания депутатов Краснознамен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14 ноября 2016 года №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ов  финансирования  бюджета Краснознаменского сельсовет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ы кредитных организаций в  валюте Российской Федерации</w:t>
            </w:r>
          </w:p>
          <w:p>
            <w:pPr>
              <w:pStyle w:val="ConsPlusNormal"/>
              <w:ind w:left="4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организаций в валюте Российской Федерации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 бюджетов</w:t>
              <w:br/>
              <w:t xml:space="preserve">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 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obp_toi</dc:creator>
  <dc:description/>
  <cp:keywords/>
  <dc:language>en-US</dc:language>
  <cp:lastModifiedBy>Admin</cp:lastModifiedBy>
  <cp:lastPrinted>2014-12-19T09:40:00Z</cp:lastPrinted>
  <dcterms:modified xsi:type="dcterms:W3CDTF">2016-11-18T12:13:00Z</dcterms:modified>
  <cp:revision>7</cp:revision>
  <dc:subject/>
  <dc:title>        Приложение 8</dc:title>
</cp:coreProperties>
</file>