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 ноября 2016 года №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 ноября 2016 года №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Краснознаменского сельсовета на 2018-2019 го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 в 2018-2019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 в 2018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8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53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6-11-18T12:00:00Z</dcterms:modified>
  <cp:revision>6</cp:revision>
  <dc:subject/>
  <dc:title/>
</cp:coreProperties>
</file>