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к решению Собрания  депутатов Краснознаменского   сельсовета Касторен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района Курской области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от 14 ноября        2016 года №08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Источники внутреннего финансирования  бюджета                                 Краснознаменского сельсовета Касторенского района Курской области</w:t>
      </w:r>
    </w:p>
    <w:p>
      <w:pPr>
        <w:pStyle w:val="Normal"/>
        <w:jc w:val="center"/>
        <w:rPr/>
      </w:pPr>
      <w:r>
        <w:rPr>
          <w:b/>
        </w:rPr>
        <w:t xml:space="preserve">на плановый период  2018 и 2019 годов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3060"/>
        <w:gridCol w:w="1980"/>
        <w:gridCol w:w="1991"/>
      </w:tblGrid>
      <w:tr>
        <w:trPr>
          <w:trHeight w:val="810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источника финансирования по КИВФ, КИВн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 консол. бюджет субъекта РФ и бюджет территориального фонда обязательного медицинского страхова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018 год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 консол. бюджет субъекта РФ и бюджет территориального фонда обязательного медицинского страхова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019 год</w:t>
            </w:r>
          </w:p>
          <w:p>
            <w:pPr>
              <w:pStyle w:val="Normal"/>
              <w:ind w:righ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 01 00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8 37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9 377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3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8 37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9 377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3 01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8 37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9 377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3 01 00 00 0000 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8 37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9 377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3 01 00 10 0000 7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8 37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9 377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000 01 05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величение остатков средств бюджет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</w:rPr>
            </w:pPr>
            <w:r>
              <w:rPr>
                <w:b/>
              </w:rPr>
              <w:t>000 01 05 00 00 00 0000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258 81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269 652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000 01 05 02 00 00 0000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258 81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269 652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000 01 05 02 01 00 0000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258 81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269 652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000 01 05 02 01 10 0000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258 81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269 652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1 357 18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69 029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000 01 05 02 00 00 0000 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1 357 18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69 029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000 01 05 02 01 00 0000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1 357 18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69 029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10 0000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1 357 18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69 02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0:41:00Z</dcterms:created>
  <dc:creator>User</dc:creator>
  <dc:description/>
  <cp:keywords/>
  <dc:language>en-US</dc:language>
  <cp:lastModifiedBy>Admin</cp:lastModifiedBy>
  <cp:lastPrinted>2013-12-20T10:00:00Z</cp:lastPrinted>
  <dcterms:modified xsi:type="dcterms:W3CDTF">2016-11-18T12:24:00Z</dcterms:modified>
  <cp:revision>10</cp:revision>
  <dc:subject/>
  <dc:title>                                                                                                   Приложение  №6</dc:title>
</cp:coreProperties>
</file>