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к решению Собрания  депутатов  Краснознаменского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сельсовета Касторенского района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от 14 ноября 2016 года №0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 Краснознаменского сельсовета Касторенского района Курской области в 2017 го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5 0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 2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 2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00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color w:val="000000"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00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color w:val="000000"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00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2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 5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92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2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 5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8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8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7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7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18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185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0"/>
                <w:szCs w:val="20"/>
              </w:rPr>
            </w:pPr>
            <w:r>
              <w:rPr>
                <w:rStyle w:val="Blk6"/>
                <w:sz w:val="20"/>
                <w:szCs w:val="2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77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тации на выравнивание бюджетной обеспеченн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ости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577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57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2 02 01003 00 0000 15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5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2 02 01003 10 0000 15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5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999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</w:t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2 02 03000 0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>2 02 03015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>2 02 03015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3 199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52:00Z</dcterms:created>
  <dc:creator>User</dc:creator>
  <dc:description/>
  <cp:keywords/>
  <dc:language>en-US</dc:language>
  <cp:lastModifiedBy>Admin</cp:lastModifiedBy>
  <cp:lastPrinted>2015-04-08T16:54:00Z</cp:lastPrinted>
  <dcterms:modified xsi:type="dcterms:W3CDTF">2016-11-18T12:25:00Z</dcterms:modified>
  <cp:revision>17</cp:revision>
  <dc:subject/>
  <dc:title>                                                                                                   Приложение  №6</dc:title>
</cp:coreProperties>
</file>