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 ноября 2016 года №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 ноября 2016 года №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Краснознаменского сельсовета на 2017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7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3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6-11-18T11:58:00Z</dcterms:modified>
  <cp:revision>4</cp:revision>
  <dc:subject/>
  <dc:title/>
</cp:coreProperties>
</file>