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 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14 ноября 2016 года № 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 бюджета                                  Краснознаменского сельсовета 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7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-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 </w:t>
            </w:r>
            <w:r>
              <w:rPr/>
              <w:t>-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-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-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93 1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93 1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93 1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93 1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90 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90 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90 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90 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0:00Z</dcterms:created>
  <dc:creator>User</dc:creator>
  <dc:description/>
  <cp:keywords/>
  <dc:language>en-US</dc:language>
  <cp:lastModifiedBy>Admin</cp:lastModifiedBy>
  <cp:lastPrinted>2013-12-20T10:00:00Z</cp:lastPrinted>
  <dcterms:modified xsi:type="dcterms:W3CDTF">2016-11-18T12:24:00Z</dcterms:modified>
  <cp:revision>10</cp:revision>
  <dc:subject/>
  <dc:title>                                                                                                   Приложение  №6</dc:title>
</cp:coreProperties>
</file>