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раснознамен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>153 от «08» ноября 2016 г.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highlight w:val="yellow"/>
          <w:lang w:eastAsia="ar-SA"/>
        </w:rPr>
        <w:t>Бабковой В.В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государственная собственность на которые не разграничена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, </w:t>
      </w:r>
      <w:r>
        <w:rPr>
          <w:rFonts w:cs="Times New Roman" w:ascii="Times New Roman" w:hAnsi="Times New Roman"/>
        </w:rPr>
        <w:t>из земель сельскохозяйственного назначения, государственная собственность на которые не разграничена, с кадастровым номером 46:08:130501:41, площадью 148 968 +/- 3 377 кв.м. в границах, указанных в кадастровом паспорте, разрешенное использование – сельскохозяйственное использование, расположен по адресу: Курская область, Касторенский район, Краснознаменский сельсовет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highlight w:val="yellow"/>
          <w:lang w:eastAsia="ar-SA"/>
        </w:rPr>
        <w:t>Бабковой В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вязи с подачей мною заявки на участие в аукционе на право заключения договора аренды земельного участка, из земель сельскохозяйственного назначения, государственная собственность на которые не разграничена, с кадастровым номером 46:08:130501:41, площадью 148 968 +/- 3 377 кв.м. в границах, указанных в кадастровом паспорте, разрешенное использование – сельскохозяйственное использование, расположен по адресу: Курская область, Касторенский район, Краснознаменский сельсовет</w:t>
      </w:r>
      <w:r>
        <w:rPr>
          <w:rFonts w:cs="Times New Roman" w:ascii="Times New Roman" w:hAnsi="Times New Roman"/>
        </w:rPr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Краснознаменского сельсовета Касторенского райо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16-11-07T08:34:00Z</dcterms:modified>
  <cp:revision>92</cp:revision>
  <dc:subject/>
  <dc:title/>
</cp:coreProperties>
</file>