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153 от «08» ноября 2016 г.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е не разграничена, с кадастровым номером 46:08:130402:7, площадью 497 540 +/- 6 172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Бабковой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, из земель сельскохозяйственного назначения, государственная собственность на который не разграничена, с кадастровым номером 46:08:130402:7, площадью 497 540.00 +/- 6 172 кв.м. в границах, указанных в кадастровом паспорте, разрешенное использование – сельскохозяйственное использование, расположен по адресу: Курская область, Касторенский район, Краснознаменский сельсовет</w:t>
      </w:r>
      <w:r>
        <w:rPr>
          <w:rFonts w:cs="Times New Roman" w:ascii="Times New Roman" w:hAnsi="Times New Roman"/>
        </w:rPr>
        <w:t>,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Краснознамен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07T08:33:00Z</dcterms:modified>
  <cp:revision>90</cp:revision>
  <dc:subject/>
  <dc:title/>
</cp:coreProperties>
</file>