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раснознамен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153 от «08» ноября 2016 г.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из земель сельскохозяйственного назначения, государственная собственность на которые не разграничена, с кадастровым номером 46:08:130501:42, площадью 125 466 +/- 3 099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бковой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а аренды земельного участка, из земель сельскохозяйственного назначения, государственная собственность на которые не разграничена, с кадастровым номером 46:08:130501:42, площадью 125 466 +/- 3 099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Краснознаменского сельсовета Касторен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1-07T08:34:00Z</dcterms:modified>
  <cp:revision>95</cp:revision>
  <dc:subject/>
  <dc:title/>
</cp:coreProperties>
</file>