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highlight w:val="cyan"/>
        </w:rPr>
        <w:t xml:space="preserve">от  26 февраля 2016 года №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муниципального образования «Краснознаменский сельсовет» Касторенского района Курской области в 2015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81"/>
        <w:gridCol w:w="1954"/>
        <w:gridCol w:w="22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5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 533,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 578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568,8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547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68,8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47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68,8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47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 756,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823,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 16,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6,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 756,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906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694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694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756,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212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756,9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212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ПО</w:t>
            </w:r>
            <w:r>
              <w:rPr>
                <w:sz w:val="20"/>
                <w:szCs w:val="20"/>
              </w:rPr>
              <w:t xml:space="preserve"> ОТМЕНЕННЫМ НАЛОГАМ, СБОРАМ И ИНЫМ ОБЯЗАТЕЛЬНЫИ ПЛАТЕЖ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, возникшим до 1 января 2006 года) мобилизуемый на территории сельски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 141 3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 2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 3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 281</w:t>
            </w:r>
          </w:p>
        </w:tc>
      </w:tr>
      <w:tr>
        <w:trPr>
          <w:trHeight w:val="5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  02 03000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2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2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4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3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4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3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4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3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88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 842,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0:00Z</dcterms:created>
  <dc:creator>User</dc:creator>
  <dc:description/>
  <cp:keywords/>
  <dc:language>en-US</dc:language>
  <cp:lastModifiedBy>Admin</cp:lastModifiedBy>
  <cp:lastPrinted>2016-02-26T14:01:00Z</cp:lastPrinted>
  <dcterms:modified xsi:type="dcterms:W3CDTF">2016-03-01T14:16:00Z</dcterms:modified>
  <cp:revision>10</cp:revision>
  <dc:subject/>
  <dc:title>                                                                                                   Приложение  №6</dc:title>
</cp:coreProperties>
</file>