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КРАСНОЗНАМЕНСКОГО СЕЛЬСОВЕТА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февраля 2016 года  №07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Краснознаменского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Касторенского района Курской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бласти за 2015 год</w: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</w:rPr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1.Утвердить отчет об исполнении бюджета Краснознаменского сельсовета Касторенского района Курской области за 2015 год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доходам  в сумме  1 903 842,82  рублей (приложение №1);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расходам в сумме  </w:t>
      </w:r>
      <w:r>
        <w:rPr>
          <w:rFonts w:cs="Arial" w:ascii="Arial" w:hAnsi="Arial"/>
          <w:bCs/>
          <w:color w:val="000000"/>
        </w:rPr>
        <w:t>2 704 376,30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</w:rPr>
        <w:t xml:space="preserve"> рублей (приложение №2)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Глава Краснознаменского сельсовета                               С.В.Студеникин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right"/>
        <w:rPr/>
      </w:pPr>
      <w:r>
        <w:rPr/>
        <w:t xml:space="preserve">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1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решению Собрания  депутатов Краснознаменского</w:t>
      </w:r>
    </w:p>
    <w:p>
      <w:pPr>
        <w:pStyle w:val="Normal"/>
        <w:ind w:left="1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 xml:space="preserve">сельсовета Касторенского района </w:t>
      </w:r>
    </w:p>
    <w:p>
      <w:pPr>
        <w:pStyle w:val="Normal"/>
        <w:ind w:lef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ind w:left="1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highlight w:val="cyan"/>
        </w:rPr>
        <w:t>от 24 февраля 2016 года №</w:t>
      </w:r>
      <w:r>
        <w:rPr>
          <w:rFonts w:cs="Arial" w:ascii="Arial" w:hAnsi="Arial"/>
        </w:rPr>
        <w:t>07</w:t>
      </w:r>
    </w:p>
    <w:p>
      <w:pPr>
        <w:pStyle w:val="Normal"/>
        <w:ind w:lef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180"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упление доходов в бюджет </w:t>
      </w:r>
    </w:p>
    <w:p>
      <w:pPr>
        <w:pStyle w:val="Normal"/>
        <w:tabs>
          <w:tab w:val="clear" w:pos="708"/>
          <w:tab w:val="left" w:pos="9921" w:leader="none"/>
        </w:tabs>
        <w:ind w:left="180"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 «Краснознаменский сельсовет» Касторенского района</w:t>
      </w:r>
    </w:p>
    <w:p>
      <w:pPr>
        <w:pStyle w:val="Normal"/>
        <w:tabs>
          <w:tab w:val="clear" w:pos="708"/>
          <w:tab w:val="left" w:pos="9921" w:leader="none"/>
        </w:tabs>
        <w:ind w:left="180"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 в 2015 году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80"/>
        <w:gridCol w:w="1980"/>
        <w:gridCol w:w="162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о 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2015 год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 53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 578,04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6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47,26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6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47,26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6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47,2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 75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 823,15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 16,5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 16,5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 75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 906,6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694,26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694,26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6020 0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 75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212,37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 75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212,37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 мобилизуемый на территори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 141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4 281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1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4 281</w:t>
            </w:r>
          </w:p>
        </w:tc>
      </w:tr>
      <w:tr>
        <w:trPr>
          <w:trHeight w:val="5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28 893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893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89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57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57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757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 02 03000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4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02 03015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4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2 03015 1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4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00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 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 388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4 0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 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 388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014 10 0000 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 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 388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2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2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3 884,4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 903 842,8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540"/>
        <w:gridCol w:w="540"/>
        <w:gridCol w:w="981"/>
        <w:gridCol w:w="279"/>
        <w:gridCol w:w="720"/>
        <w:gridCol w:w="202"/>
        <w:gridCol w:w="1191"/>
        <w:gridCol w:w="227"/>
        <w:gridCol w:w="1440"/>
        <w:gridCol w:w="482"/>
      </w:tblGrid>
      <w:tr>
        <w:trPr>
          <w:trHeight w:val="1733" w:hRule="atLeast"/>
        </w:trPr>
        <w:tc>
          <w:tcPr>
            <w:tcW w:w="9210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аснознаменского сель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сторенского района Курской области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6 февраля  2016 года №07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921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Распределение бюджетных ассигнований по разделам, подразделам, целевым статьям муниципальным программам Краснознаменского сельсовета Касторенского района Курской области и непрограммным направлениям деятельности, группам видов расходов классификации расходов местного бюджета на 2015 го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значено на 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о за 2015 го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934 429,5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704 376,3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608 405,7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1608 405,72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71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1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1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1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1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1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4 923,5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27 507,7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27 507,7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09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6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6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еализация мероприятий, направленных на развитие муниципальной службы» муниципальной программы "Развитие муниципальной служб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09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6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6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9 1 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9 1 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9 1 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9 1 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6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73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25 857,7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25 857,7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73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25 857,7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25 857,7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3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5 857,7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5 857,7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5 268,6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5 268,6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5 268,6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5 268,6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5 268,6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5 268,6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05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05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9,1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9,1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9,1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9,1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1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9,1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9,1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на содержание единиц по внешнему контрол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 14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 14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 9 14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17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700 799,3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700 799,34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29 503,0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29 503,0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29 503,0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9 503,0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9 503,0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9 503,0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 757,3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 757,3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 757,3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 757,3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 757,3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 757,3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 745,7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 745,72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 836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 836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39 59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 59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46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246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1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909,1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909,14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ь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909,1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909,14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71 296,2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71 296,2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71 296,2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71 296,2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2 233,1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2 233,1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 456,2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 456,27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 456,2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 456,27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 456,2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 456,27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 599,8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 599,8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 599,8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 599,89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8 748,9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8 748,92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9 850,9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9 850,97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7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7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7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7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7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7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9 063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9 063,1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9 063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59 063,1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 063,1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 243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 76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 765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 478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 478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3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 1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 1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 1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 1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13 264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8 791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Курской области "Развитие транспортной системы, обеспечение перевозки пассажиров в «МО Краснознаменский сельсовет Касторенского  района Курской области» и безопасности дорожного движения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8 791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3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сети автомобильных дорог «МО Краснознаменский сельсовет Касторенского  района Курской области» муниципальной программы "Развитие транспортной системы, обеспечение перевозки пассажиров в «МО Краснознаменский сельсовет Касторенского  района Курской области» и безопасности дорожного движения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8 791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 1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8 791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 1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8 791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 1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8 791,8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 748,65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 47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47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47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 14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47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47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473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Энергосбережение и повышение энергетической эффективности в МО "Краснознаме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5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Энергосбережение в МО "Краснознаменский сельсовет" Касторенского района Курской области" муниципальной программы "Энергосбережение и повышение энергетической эффективности в МО "Краснознаме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 1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 1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 1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 1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711 969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53 431,91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48 98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13 388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храна окружающей сре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13 98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13 388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Экология и чистая вода МО "Краснознаменский сельсовет"муниципальной программы "охрана окружающей среды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13 98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13 388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обеспечению населения экологически чистой водо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13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0 00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обеспечению населения экологически чистой водо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1 14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3 98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3 388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3 985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3 388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Бюджетное инвестирование в области капитального строительства государственной(муниципальной)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лата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 1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0 043,91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граждан в МО "Краснознаме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6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0 043,91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9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качественными услугами ЖКХ населения в МО "Краснознаме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знаме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 043,91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 043,91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 984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 984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 984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 984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1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ереданных полномочий муниципального района по организации ритуальных услуг и содержания мест захоро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1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1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боты, услуг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10 523,0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10 523,0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10 523,0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310 523,0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0 523,0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0 523,0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0 523,0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0 523,0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6 766,0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6 766,0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4 092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4 092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4 092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4 092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4 092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4 092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737,9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737,9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737,9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737,9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737,9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737,9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935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935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935,5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935,58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808,5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808,5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808,5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808,5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7,0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7,02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 757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 757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и страховых взно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1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 757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 757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3 14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1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1 00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 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00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00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000,00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14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14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 023,96  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униципальной политики в сфере физической культуры и спорта»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1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1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1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1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000,0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2:00Z</dcterms:created>
  <dc:creator>Admin</dc:creator>
  <dc:description/>
  <cp:keywords/>
  <dc:language>en-US</dc:language>
  <cp:lastModifiedBy>Admin</cp:lastModifiedBy>
  <cp:lastPrinted>2016-03-01T17:19:00Z</cp:lastPrinted>
  <dcterms:modified xsi:type="dcterms:W3CDTF">2016-03-03T12:48:00Z</dcterms:modified>
  <cp:revision>46</cp:revision>
  <dc:subject/>
  <dc:title>РОССИЙСКАЯ ФЕДЕРАЦИЯ</dc:title>
</cp:coreProperties>
</file>