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 xml:space="preserve">к решению собрания  депутатов Краснознаменского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сельсовета Касторенского района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от 14 декабря  2015 года № 1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                                  муниципального образования «Краснознамен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сторенского района Курской области</w:t>
      </w:r>
    </w:p>
    <w:p>
      <w:pPr>
        <w:pStyle w:val="Normal"/>
        <w:jc w:val="center"/>
        <w:rPr/>
      </w:pPr>
      <w:r>
        <w:rPr>
          <w:b/>
        </w:rPr>
        <w:t xml:space="preserve">на 2016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9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4572"/>
        <w:gridCol w:w="2340"/>
      </w:tblGrid>
      <w:tr>
        <w:trPr>
          <w:trHeight w:val="8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д бюджетной             классификации   РФ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 00  00  00  00  0000  0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3 876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 05  00  00   00  0000  0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 05  00  00  00  0000  5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396 62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 05  02  00  00  0000   5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396 62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 05  02  01  00  0000   5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396 62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 05  02  01 10  0000  5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396 62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 05  00  00  00  0000  6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50 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 05  02  00  00  0000  6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50 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 05  02  01  00  0000  6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50 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 05  02  01  10  0000  6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50 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23:49:00Z</dcterms:created>
  <dc:creator>User</dc:creator>
  <dc:description/>
  <cp:keywords/>
  <dc:language>en-US</dc:language>
  <cp:lastModifiedBy>user</cp:lastModifiedBy>
  <cp:lastPrinted>2013-12-20T10:00:00Z</cp:lastPrinted>
  <dcterms:modified xsi:type="dcterms:W3CDTF">2015-12-17T12:51:00Z</dcterms:modified>
  <cp:revision>5</cp:revision>
  <dc:subject/>
  <dc:title>                                                                                                   Приложение  №6</dc:title>
</cp:coreProperties>
</file>