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9725</wp:posOffset>
                </wp:positionV>
                <wp:extent cx="4003675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</w:t>
                                  </w:r>
                                  <w:r>
                                    <w:rPr/>
                                    <w:t>Приложение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к решению Собрания депутатов Краснознаме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60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сельсовета Касторенского района Ку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14 декабря  2015 года № 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6089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110.4pt;mso-wrap-distance-left:9pt;mso-wrap-distance-right:0pt;mso-wrap-distance-top:0pt;mso-wrap-distance-bottom:0pt;margin-top:26.75pt;mso-position-vertical-relative:text;margin-left:16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Приложение № 3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к решению Собрания депутатов Краснознамен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6089" w:leader="none"/>
                              </w:tabs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сельсовета Касторенского района Кур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14 декабря  2015 года № 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608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Heading1"/>
              <w:widowControl/>
              <w:tabs>
                <w:tab w:val="clear" w:pos="55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ов  финансирования дефицита бюджета муниципального образования «Краснознаменский сельсовет»  Касторенского района Курской област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865"/>
        <w:gridCol w:w="6120"/>
      </w:tblGrid>
      <w:tr>
        <w:trPr>
          <w:tblHeader w:val="true"/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ы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руппы, подгруппы, статьи и вида расход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</w:t>
            </w:r>
            <w:r>
              <w:rPr>
                <w:color w:val="000000"/>
                <w:sz w:val="20"/>
                <w:szCs w:val="20"/>
              </w:rPr>
              <w:t xml:space="preserve">Наименование                                                                                       </w:t>
            </w:r>
          </w:p>
        </w:tc>
      </w:tr>
      <w:tr>
        <w:trPr>
          <w:tblHeader w:val="true"/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1  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Краснознаменского сельсовета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2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едиты кредитных организаций в  валюте Российской Федерации</w:t>
            </w:r>
          </w:p>
          <w:p>
            <w:pPr>
              <w:pStyle w:val="ConsPlusNormal"/>
              <w:ind w:left="47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0 0000 7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 организаций в валюте Российской Федерации                  </w:t>
            </w:r>
          </w:p>
        </w:tc>
      </w:tr>
      <w:tr>
        <w:trPr>
          <w:trHeight w:val="73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0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   организаций   </w:t>
              <w:br/>
              <w:t xml:space="preserve">бюджетами поселений  в валюте Российской Федерации                 </w:t>
            </w:r>
          </w:p>
        </w:tc>
      </w:tr>
      <w:tr>
        <w:trPr>
          <w:trHeight w:val="52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1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0 0000 8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кредитов, предоставленных  кредитными организациями в валюте Российской Федерации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0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поселений     кредитов от кредитных организаций в валюте Российской Федерации</w:t>
            </w:r>
          </w:p>
        </w:tc>
      </w:tr>
      <w:tr>
        <w:trPr>
          <w:trHeight w:val="58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5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зменение остатков средств на счетах по учету средств бюджета              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остатков средств бюджет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рочих остатков средств   бюджетов  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 средств</w:t>
              <w:br/>
              <w:t xml:space="preserve">бюджетов                     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 средств бюджетов</w:t>
              <w:br/>
              <w:t xml:space="preserve"> поселений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остатков средств бюджет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05  02 00 00 0000 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  бюджетов</w:t>
              <w:br/>
              <w:t xml:space="preserve">                         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</w:t>
            </w:r>
          </w:p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1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поселений    </w:t>
            </w:r>
          </w:p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23:51:00Z</dcterms:created>
  <dc:creator>obp_toi</dc:creator>
  <dc:description/>
  <cp:keywords/>
  <dc:language>en-US</dc:language>
  <cp:lastModifiedBy>user</cp:lastModifiedBy>
  <cp:lastPrinted>2014-12-19T09:40:00Z</cp:lastPrinted>
  <dcterms:modified xsi:type="dcterms:W3CDTF">2015-12-17T07:44:00Z</dcterms:modified>
  <cp:revision>3</cp:revision>
  <dc:subject/>
  <dc:title>        Приложение 8</dc:title>
</cp:coreProperties>
</file>