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раснознаменского сельсовета Кастор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урской области № 99 от «28» сентября 2015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Еди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связанных с проведением торгов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и купли-продажи муниципального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имущества Краснознамен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Бабковой В.В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лоту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зучив</w:t>
      </w:r>
      <w:r>
        <w:rPr/>
        <w:t xml:space="preserve">   </w:t>
      </w:r>
      <w:r>
        <w:rPr>
          <w:rFonts w:cs="Times New Roman" w:ascii="Times New Roman" w:hAnsi="Times New Roman"/>
        </w:rPr>
        <w:t>информационное сообщение о проведении аукциона на право заключения договора аренды на земельный участок из земель сельскохозяйственного назначения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Курская правда», и документацию об аукционе на официальном  сайте  торгов 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 по извещению №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>земельный участок с кадастровым номером 46:08:130101:132, площадью 497 000.00 кв.м., расположенного по адресу: Курская область, Касторенский район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     4632165269,      КПП   463201001,  р/с    № 40702810581260008198 в Московском филиале ОАО КБ «Восточный», к/с 30101810500000000682, БИК 044585682 в сум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5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5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Еди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связанных с проведением торгов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и купли-продажи муниципального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имущества Краснознамен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Бабковой В.В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лоту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зучив</w:t>
      </w:r>
      <w:r>
        <w:rPr/>
        <w:t xml:space="preserve">   </w:t>
      </w:r>
      <w:r>
        <w:rPr>
          <w:rFonts w:cs="Times New Roman" w:ascii="Times New Roman" w:hAnsi="Times New Roman"/>
        </w:rPr>
        <w:t>информационное сообщение о проведении аукциона на право заключения договора аренды на земельный участок из земель сельскохозяйственного назначения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Курская правда», и документацию об аукционе на официальном  сайте  торгов 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 по извещению №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>с кадастровым номером 46:08:130402:6, площадью 617 600.00 кв.м., расположенного по адресу: Курская область, Касторенский район, Краснознаменский сельсовет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     4632165269,      КПП   463201001,  р/с   № 40702810581260008198 в Московском филиале ОАО КБ «Восточный», к/с 30101810500000000682, БИК 044585682 в сум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5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5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Еди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связанных с проведением торгов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и купли-продажи муниципального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имущества Краснознамен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Бабковой В.В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лоту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зучив</w:t>
      </w:r>
      <w:r>
        <w:rPr/>
        <w:t xml:space="preserve">   </w:t>
      </w:r>
      <w:r>
        <w:rPr>
          <w:rFonts w:cs="Times New Roman" w:ascii="Times New Roman" w:hAnsi="Times New Roman"/>
        </w:rPr>
        <w:t>информационное сообщение о проведении аукциона на право заключения договора аренды на земельный участок из земель сельскохозяйственного назначения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Курская правда», и документацию об аукционе на официальном  сайте  торгов  </w:t>
      </w:r>
      <w:hyperlink r:id="rId6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 по извещению №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>с кадастровым номером 46:08:130401:1, площадью 1 940 000.00 кв.м., расположен по адресу: Курская область, Касторенский район, Краснознаменский сельсовет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     4632165269,      КПП   463201001,  р/с № 40702810581260008198 в Московском филиале ОАО КБ «Восточный», к/с 30101810500000000682, БИК 044585682 в сум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5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5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Еди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связанных с проведением торгов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и купли-продажи муниципального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имущества Краснознаменского сельсовета Касторенского района 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Бабковой В.В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с кадастровым номеро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Единой комиссии по осуществлению функций, связанных с проведением торгов на право заключения договоров аренды и купли-продажи муниципального имущества Краснознаменского сельсовета Касторенского района Курской области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-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Viktor</cp:lastModifiedBy>
  <dcterms:modified xsi:type="dcterms:W3CDTF">2015-09-28T11:33:00Z</dcterms:modified>
  <cp:revision>41</cp:revision>
  <dc:subject/>
  <dc:title/>
</cp:coreProperties>
</file>