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 11 декабря  2014 года № 2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                                 муниципального образования «Краснознамен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>на плановый период 2016 и 2017 годов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3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4032"/>
        <w:gridCol w:w="1620"/>
        <w:gridCol w:w="1440"/>
      </w:tblGrid>
      <w:tr>
        <w:trPr>
          <w:trHeight w:val="280" w:hRule="atLeast"/>
        </w:trPr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д бюджетной             классификации   РФ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7 год</w:t>
            </w:r>
          </w:p>
        </w:tc>
      </w:tr>
      <w:tr>
        <w:trPr>
          <w:trHeight w:val="220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0  00  00  00  0000  00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 05  00  00   00  0000  00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0  00  00  0000  50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95 4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45 350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2  00  00  0000   50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95 4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45 350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2  01  00  0000   5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95 4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45 350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2  01 10  0000  5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95 4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45 350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0  00  00  0000  60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5 4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5 350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2  00  00  0000  60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5 4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5 350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2  01  00  0000  6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5 4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5 350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 05  02  01  10  0000  6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5 4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5 3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9:08:00Z</dcterms:created>
  <dc:creator>User</dc:creator>
  <dc:description/>
  <cp:keywords/>
  <dc:language>en-US</dc:language>
  <cp:lastModifiedBy>user</cp:lastModifiedBy>
  <cp:lastPrinted>2013-12-20T10:00:00Z</cp:lastPrinted>
  <dcterms:modified xsi:type="dcterms:W3CDTF">2014-12-11T16:37:00Z</dcterms:modified>
  <cp:revision>13</cp:revision>
  <dc:subject/>
  <dc:title>                                                                                                   Приложение  №6</dc:title>
</cp:coreProperties>
</file>