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к решению собрания  депутатов Краснознаменского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сельсовета 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от 11 декабря 2014 года №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муниципального образования «Краснознаменского сельсовет» Касторенского района Курской области на плановый период 2016 и 2017 годов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856"/>
        <w:gridCol w:w="1751"/>
        <w:gridCol w:w="1482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65 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72 20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 00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 00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и 228  Налогового кодекса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39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39 00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00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7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7 00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 00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 00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</w:tr>
      <w:tr>
        <w:trPr>
          <w:trHeight w:val="172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 аренду  имущества,                        находящегося в оперативном  управлении     органов     управления поселений     и     созданных     ими учреждений (за исключением имущества  муниципальных  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24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51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24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510</w:t>
            </w:r>
          </w:p>
        </w:tc>
      </w:tr>
      <w:tr>
        <w:trPr>
          <w:trHeight w:val="5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14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510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14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 14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6 535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 975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на территориях, где отсутствуют военные комиссариа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75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на территориях, где отсутствуют военные комиссариа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75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5 4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 7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8:31:00Z</dcterms:created>
  <dc:creator>User</dc:creator>
  <dc:description/>
  <cp:keywords/>
  <dc:language>en-US</dc:language>
  <cp:lastModifiedBy>user</cp:lastModifiedBy>
  <cp:lastPrinted>2013-01-24T19:53:00Z</cp:lastPrinted>
  <dcterms:modified xsi:type="dcterms:W3CDTF">2014-12-23T05:07:00Z</dcterms:modified>
  <cp:revision>27</cp:revision>
  <dc:subject/>
  <dc:title>                                                                                                   Приложение  №6</dc:title>
</cp:coreProperties>
</file>