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01.02. 2024 года   №10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4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4 год и плановый период 2025-2026 годов» от 30.01.2024 г. №04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4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4-02-01T12:36:00Z</dcterms:modified>
  <cp:revision>34</cp:revision>
  <dc:subject/>
  <dc:title>                                                               Приложение № 1</dc:title>
</cp:coreProperties>
</file>