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знаменского сельсовета Касторенского района на 01.01.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84"/>
        <w:gridCol w:w="283"/>
        <w:gridCol w:w="284"/>
        <w:gridCol w:w="425"/>
        <w:gridCol w:w="567"/>
        <w:gridCol w:w="567"/>
        <w:gridCol w:w="142"/>
        <w:gridCol w:w="283"/>
        <w:gridCol w:w="567"/>
        <w:gridCol w:w="172"/>
        <w:gridCol w:w="537"/>
        <w:gridCol w:w="425"/>
        <w:gridCol w:w="567"/>
        <w:gridCol w:w="196"/>
        <w:gridCol w:w="796"/>
        <w:gridCol w:w="532"/>
        <w:gridCol w:w="35"/>
        <w:gridCol w:w="142"/>
        <w:gridCol w:w="709"/>
        <w:gridCol w:w="142"/>
        <w:gridCol w:w="141"/>
        <w:gridCol w:w="284"/>
        <w:gridCol w:w="283"/>
        <w:gridCol w:w="426"/>
        <w:gridCol w:w="425"/>
        <w:gridCol w:w="567"/>
        <w:gridCol w:w="142"/>
        <w:gridCol w:w="567"/>
        <w:gridCol w:w="525"/>
        <w:gridCol w:w="183"/>
        <w:gridCol w:w="426"/>
        <w:gridCol w:w="425"/>
        <w:gridCol w:w="142"/>
        <w:gridCol w:w="141"/>
        <w:gridCol w:w="284"/>
        <w:gridCol w:w="1569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недвижимого имущества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рес (местоположение) недвижимого имущества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дастровый номер муниципального недвижимого имущества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дения о балансовой стоимости недвижимого имущества и начисленной амортизации (износе);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ведения о кадастровой стоимости недвижимого имуществ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визиты документов -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1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 1. Недвижимое иму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146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 1. Земельный участок</w:t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область, Касторенский район, Краснознаменский сельсовет</w:t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:08:130501:40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 кв.м</w:t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 5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 5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права  46-46/009-46/009/001/2016-750/1 от 19.04.2016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»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№ 4 от 20 декабря 2016 года  ООО «Агрокомплекс Олымский»</w:t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:08:130102:137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95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95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»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Олым, ул. Знаменская, дом 16</w:t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6:08:130103:577             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595 кв.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6 736,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6 736,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12.200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иска  из ЕГРН от 08.02.2018, собственность, 46:08:103:1113-46/009/2018-1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 «Краснознаменский сельсовет»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46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 2. Здания, сооружения, объект незавершенного строитель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недвижимого имущества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рес (местоположение) недвижимого имущества</w:t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дастровый номер муниципального недвижимого имущества</w:t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дения о балансовой стоимости недвижимого имущества и начисленной амортизации (износе);</w:t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ведения о кадастровой стоимости недвижимого имущества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визиты документов -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ая водозаборная устан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Суковкино</w:t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 54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. Олым</w:t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напорная башн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Васильевский</w:t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089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6.2022</w:t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Арбитражного суда Курской области  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Договор №б/н </w:t>
            </w:r>
          </w:p>
          <w:p>
            <w:pPr>
              <w:pStyle w:val="ConsPlus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безвозмездного пользования муниципальным имуществом</w:t>
            </w:r>
            <w:r>
              <w:rPr/>
              <w:t xml:space="preserve"> с </w:t>
            </w:r>
            <w:r>
              <w:rPr>
                <w:sz w:val="20"/>
              </w:rPr>
              <w:t>АО «Курскоблводоканал» от 26.09.2023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тезианская скважи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Васильевский</w:t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359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6.2022</w:t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Арбитражного суда Курской области  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говор №б/н 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го пользования муниципальным имуществом с АО «Курскоблводоканал» от 26.09.2023г</w:t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земная насосная станц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Васильевский</w:t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93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6.2022</w:t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Арбитражного суда Курской области  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говор №б/н 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го пользования муниципальным имуществом с АО «Курскоблводоканал» от 26.09.2023г</w:t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ная башн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л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87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6.2022</w:t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Арбитражного суда Курской области  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говор №б/н 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го пользования муниципальным имуществом с АО «Курскоблводоканал» от 26.09.2023г</w:t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зианская скважина. Подземная насосная станци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л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637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6.2022</w:t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Арбитражного суда Курской области  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говор №б/н 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го пользования муниципальным имуществом с АО «Курскоблводоканал» от 26.09.2023г</w:t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ная башн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л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85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6.2022</w:t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Арбитражного суда Курской области  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говор №б/н 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го пользования муниципальным имуществом с АО «Курскоблводоканал» от 26.09.2023г</w:t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зианская скважина. Подземная насосная стан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с. Ол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72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6.2022</w:t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Арбитражного суда Курской области  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говор №б/н 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го пользования муниципальным имуществом с АО «Курскоблводоканал» от 26.09.2023г</w:t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ная башн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Гвоздевка</w:t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57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6.2022</w:t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Арбитражного суда Курской области  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говор №б/н 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го пользования муниципальным имуществом с АО «Курскоблводоканал» от 26.09.2023г</w:t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зианская скважина. Подземная насосная стан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Гвоздевка</w:t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96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6.2022</w:t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Арбитражного суда Курской области  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говор №б/н 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го пользования муниципальным имуществом с АО «Курскоблводоканал» от 26.09.2023г</w:t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лым</w:t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 км</w:t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 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6.2022</w:t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Арбитражного суда Курской области  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говор №б/н 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го пользования муниципальным имуществом с АО «Курскоблводоканал» от 26.09.2023г</w:t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лым - с. Николаевка</w:t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 км</w:t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 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6.2022</w:t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Арбитражного суда Курской области  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говор №б/н 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го пользования муниципальным имуществом с АО «Курскоблводоканал» от 26.09.2023г</w:t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ачановка д. Гвоздевка д. Петровка</w:t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67 км</w:t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 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6.2022</w:t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Арбитражного суда Курской области  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говор №б/н 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го пользования муниципальным имуществом с АО «Курскоблводоканал» от 26.09.2023г</w:t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Васильевский </w:t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 км</w:t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7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6.2022</w:t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Арбитражного суда Курской области  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говор №б/н 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го пользования муниципальным имуществом с АО «Курскоблводоканал» от 26.09.2023г</w:t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зианская скважина. Подземная насосная станция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асильевка</w:t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087,00</w:t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5.2009</w:t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29.05.2009 г. №41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порная станция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асильевка</w:t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859,00</w:t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5.2009</w:t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29.05.2009 г. №41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асильевка</w:t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км</w:t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000,00</w:t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02</w:t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05.10.2002 г. №26в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 ( стел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. Олым</w:t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65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.2012</w:t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12.05.2012 №10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Суковкино</w:t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м</w:t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055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2014</w:t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25.12.2014 г. №28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станции управления частотно-регулируемым приводом насосного агрег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Васильевский</w:t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форматорная подстанция ТП-167 8/25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Васильевский</w:t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.2007</w:t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№1 пожертвования от 12.12.2007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. №4600/01089/12 от 05.10.2012 года</w:t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ические сети ВЛ-10к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Васильевский</w:t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 км</w:t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.2007</w:t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№1 пожертвования от 12.12.2007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. №4600/01089/12 от 05.10.2012 года</w:t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ические сети ВЛ-0,4к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Васильевский</w:t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 км</w:t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.12.2007</w:t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№1 пожертвования от 12.12.2007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. №4600/01089/12 от 05.10.2012 года</w:t>
            </w:r>
          </w:p>
        </w:tc>
      </w:tr>
      <w:tr>
        <w:trPr/>
        <w:tc>
          <w:tcPr>
            <w:tcW w:w="16146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раздел  3. Жилое, нежилое помещение</w:t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недвижимого имущества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рес (местоположение) недвижимого имущества</w:t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дастровый номер муниципального недвижимого имущества</w:t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дения о балансовой стоимости недвижимого имущества и начисленной амортизации (износе);</w:t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ведения о кадастровой стоимости недвижимого имущества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визиты документов -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Олым, ул.Знаменская, д.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71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.2012</w:t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12.05.2012 г. №9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Васильевка,ул. Васильевская, д.57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9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7.2013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03.07.2013 №16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ский, ул. Центральная, д. 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 337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7.2013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03.07.2013 №16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асильевский, ул. Центральная, д. 7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:08:130303:144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 337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7.2013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03.07.2013 №16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асильевский, ул. Центральная, д.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:08:130303:166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 337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7.2013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03.07.2013 №16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асильевский, пер. Солнечный, д.1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 337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7.2013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03.07.2013 №16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Олым, ул.Знаменская, д.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15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.2012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12.05.2012 г. №9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уковкино ул. Вокзальная, дом 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7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уковкино, ул. Вокзальная, дом 4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48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 27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5.10.2004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кт приема-передачи жилищного фонда от 05.10.2004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 Суковкино, 558 км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5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 254,00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.10.2004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жилищного фонда от 05.10.2004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Васильевский, ул. Центральная, д.3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 337,00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.07.2013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03.07.2013 г. №16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Васильевский, ул. Центральная, д.16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 337,00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.07.2013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03.07.2013 г. №16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Олым, ул. Восточная, д.28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478,00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.07.2013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03.07.2013 г. №16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Олым, ул. Знаменская, д.29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 052,00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.07.2013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03.07.2013 г. №16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Олым, ул. Луговая, д.103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505,00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.07.2013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03.07.2013 г. №16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 Суковкино, пер. Училищный  дом 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897,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03.2010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16.03.2010, №8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Олым, ул. Знаменская дом 16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:08:130103:830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4 кв.м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 97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3.2014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права 46-46-09/001/2014-279 от 26.03.2014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раснознаменский сельсовет»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Васильевский, ул. Центральная, д.17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37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3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03.07.2013 г. №16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 «Краснознаменский сельсовет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Движимое имущество</w:t>
            </w:r>
          </w:p>
        </w:tc>
      </w:tr>
      <w:tr>
        <w:trPr/>
        <w:tc>
          <w:tcPr>
            <w:tcW w:w="161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 1. Акции акционерных обществ</w:t>
            </w:r>
          </w:p>
        </w:tc>
      </w:tr>
      <w:tr>
        <w:trPr/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движимого имуществ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 движимого имущества и начисленная амортизация (изно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ов - оснований возникновения (прекращения) права муниципальной собственности на движимое имущ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теле муниципального движимого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акционерного общества-эмитента, основной государственн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 2. Доли (вклады) Краснознаменского сельсовета в уставных (складочных) капиталах хозяйственных обществ и товариществ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движимого имуществ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 движимого имущества и начисленная амортизация (изно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ов - оснований возникновения (прекращения) права муниципальной собственности на движимое имущ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теле муниципального движимого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хозяйственного общества, товарищества, государственн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уставного (складочного) капитала хозяйственного общества, товарищества и доли муниципального образования в уставном (складочном) капитале в проценнтах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раздел 3. Движимое имущество, первоначальная стоимость которого превышает размер, установленный представительным органом, и особо ценное движимое имущество, закрепленное за автономными и бюджетными учреждениями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движимого имущества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 движимого имущества и начисленная амортизация (изно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ов - оснований возникновения (прекращения) права муниципальной собственности на движимое имущ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теле муниципального движимого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61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Сведения о муниципальных унитарных предприятиях, муниципальных учреждениях, хозяйственных обществах, товариществах, акции и доли (вклады) в уставном (складочном) капитале которых принадлежат Краснознаменскому сельсовету, в которых Краснознаменский сельсовет является участник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61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 1. Муниципальные унитарные предприятия</w:t>
            </w:r>
          </w:p>
        </w:tc>
      </w:tr>
      <w:tr>
        <w:trPr>
          <w:trHeight w:val="311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олное наименование и организационно-правовая форма юридического лиц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(местонахождения)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уставного фонда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Данные о балансовой и остаточной стоимости основных средств (фондов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</w:t>
            </w:r>
          </w:p>
        </w:tc>
      </w:tr>
      <w:tr>
        <w:trPr>
          <w:trHeight w:val="311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61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 2. Казеннные предприятия</w:t>
            </w:r>
          </w:p>
        </w:tc>
      </w:tr>
      <w:tr>
        <w:trPr>
          <w:trHeight w:val="311" w:hRule="atLeast"/>
        </w:trPr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олное наименование и организационно-правовая форма юридического лица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(местонахождения)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</w:t>
            </w:r>
          </w:p>
        </w:tc>
      </w:tr>
      <w:tr>
        <w:trPr>
          <w:trHeight w:val="311" w:hRule="atLeast"/>
        </w:trPr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61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 3. Автономные учрежд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олное наименование и организационно-правовая форма юридического лица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(местонахождения)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</w:t>
            </w:r>
          </w:p>
        </w:tc>
      </w:tr>
      <w:tr>
        <w:trPr>
          <w:trHeight w:val="311" w:hRule="atLeast"/>
        </w:trPr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61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 4. Бюджетные учрежд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олное наименование и организационно-правовая форма юридического лица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(местонахождения)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</w:t>
            </w:r>
          </w:p>
        </w:tc>
      </w:tr>
      <w:tr>
        <w:trPr>
          <w:trHeight w:val="311" w:hRule="atLeast"/>
        </w:trPr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61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 5. Казенные учрежд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олное наименование и организационно-правовая форма юридического лица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(местонахождения)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</w:t>
            </w:r>
          </w:p>
        </w:tc>
      </w:tr>
      <w:tr>
        <w:trPr>
          <w:trHeight w:val="311" w:hRule="atLeast"/>
        </w:trPr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61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 6. Хозяйственные товарищества, общества, акции и доли (вклады) в уставном (складочном) капитале которых принадлежат Краснознаменскому сельсовету, в которых Краснознаменский сельсовет является участнико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олное наименование и организационно-правовая форма юридического лица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(местонахождения)</w:t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доли, принадлежащей муниципальном образованию в уставном (складочном) капитале, в процентах</w:t>
            </w:r>
          </w:p>
        </w:tc>
      </w:tr>
      <w:tr>
        <w:trPr>
          <w:trHeight w:val="311" w:hRule="atLeast"/>
        </w:trPr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http://mirblankov.ru</dc:creator>
  <dc:description>Сайт:
http://blankinew.narod.ru</dc:description>
  <cp:keywords>заказчик исполнитель работа услуга цена сумма</cp:keywords>
  <dc:language>en-US</dc:language>
  <cp:lastModifiedBy>user</cp:lastModifiedBy>
  <cp:lastPrinted>1995-11-21T17:41:00Z</cp:lastPrinted>
  <dcterms:modified xsi:type="dcterms:W3CDTF">2024-01-31T07:57:00Z</dcterms:modified>
  <cp:revision>19</cp:revision>
  <dc:subject>Договорные отношения</dc:subject>
  <dc:title>Бланк акта о приемке выполненных работ (оказанны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Бланк акта о приемке выполненных работ (оказанных услуг)">
    <vt:lpwstr>Огромное</vt:lpwstr>
  </property>
</Properties>
</file>