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 КРАСНОЗНАМЕНСКОГОСЕЛЬСОВЕТА  </w:t>
        <w:br/>
        <w:t xml:space="preserve">   КАСТОРЕНСКОГО   РАЙОНА  КУР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09 января 2024 года   №03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 утверждении плана-графика закупок товаров, работ,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услуг  на 2024 финансовый год и на плановый </w:t>
      </w:r>
    </w:p>
    <w:p>
      <w:pPr>
        <w:pStyle w:val="Normal"/>
        <w:jc w:val="center"/>
        <w:rPr/>
      </w:pPr>
      <w:r>
        <w:rPr/>
        <w:t>период 2025 и 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</w:rPr>
        <w:t xml:space="preserve">          </w:t>
      </w:r>
      <w:r>
        <w:rPr/>
        <w:t>В соответствии с Федеральным  законом  от 05.04.2013 г №44-ФЗ «О контрактной системе в сфере закупок товаров, работ, услуг для обеспечения государственных и муниципальных нужд», постановлением администрации Краснознаменского сельсовета Касторенского района Курской области от 20.12.2019 г. №106 «</w:t>
      </w:r>
      <w:r>
        <w:rPr>
          <w:bCs/>
          <w:color w:val="000000"/>
        </w:rPr>
        <w:t xml:space="preserve">Об утверждении Правил формирования, утверждения и размещения  в единой информационной системе планов–требований к их форме», </w:t>
      </w:r>
      <w:r>
        <w:rPr/>
        <w:t>решением Собрания депутатов Краснознаменского сельсовета №29 от 14.12.2023 года «О бюджете Краснознаменского сельсовета на 2024 год и плановый период 2025 и 2026 годов»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1. Утвердить план-график закупок товаров, работ, услуг  на 2024 финансовый год и на плановый  период 2025 и 2026 годов в соответствии с приложение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2. Контроль за выполнением настоящего постановления возложить на начальника отдела - главного бухгалтера администрации Краснознаменского  сельсовета  Зотову В.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Глава   Краснознаменского  сельсовета                                      С.В.Студеникин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user</cp:lastModifiedBy>
  <cp:lastPrinted>1995-11-21T17:41:00Z</cp:lastPrinted>
  <dcterms:modified xsi:type="dcterms:W3CDTF">2024-01-09T07:59:00Z</dcterms:modified>
  <cp:revision>7</cp:revision>
  <dc:subject/>
  <dc:title/>
</cp:coreProperties>
</file>