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915" w:hanging="0"/>
        <w:jc w:val="center"/>
        <w:rPr/>
      </w:pPr>
      <w:r>
        <w:rPr/>
      </w:r>
    </w:p>
    <w:tbl>
      <w:tblPr>
        <w:tblW w:w="1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122"/>
        <w:gridCol w:w="5104"/>
      </w:tblGrid>
      <w:tr>
        <w:trPr>
          <w:trHeight w:val="3109" w:hRule="atLeast"/>
        </w:trPr>
        <w:tc>
          <w:tcPr>
            <w:tcW w:w="5127" w:type="dxa"/>
            <w:tcBorders/>
          </w:tcPr>
          <w:p>
            <w:pPr>
              <w:pStyle w:val="Normal"/>
              <w:shd w:fill="FFFFFF" w:val="clear"/>
              <w:spacing w:lineRule="exact" w:line="317"/>
              <w:ind w:left="394" w:hanging="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 отдела по делам  ГО и ЧС Администрации Касторенского района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________________Н.В. Сулеи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« 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 xml:space="preserve"> »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512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раснознаменского  сельсовет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торе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0.12.2023 г. №33-р 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</w:p>
        </w:tc>
      </w:tr>
    </w:tbl>
    <w:p>
      <w:pPr>
        <w:pStyle w:val="Style16"/>
        <w:widowControl w:val="false"/>
        <w:ind w:left="0" w:right="-10" w:hanging="0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>ПЛАН</w:t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 xml:space="preserve">основных мероприятий Краснознаменского сельсовета Касторенского района Курской области в области </w:t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 xml:space="preserve">гражданской обороны,  предупреждения и ликвидации чрезвычайных ситуаций, обеспечения пожарной </w:t>
      </w:r>
    </w:p>
    <w:p>
      <w:pPr>
        <w:pStyle w:val="Style16"/>
        <w:widowControl w:val="false"/>
        <w:ind w:left="0" w:right="-10" w:hanging="0"/>
        <w:jc w:val="center"/>
        <w:rPr/>
      </w:pPr>
      <w:r>
        <w:rPr>
          <w:sz w:val="32"/>
        </w:rPr>
        <w:t xml:space="preserve">безопасности  и безопасности людей на водных объектах </w:t>
      </w:r>
    </w:p>
    <w:p>
      <w:pPr>
        <w:pStyle w:val="Style16"/>
        <w:widowControl w:val="false"/>
        <w:ind w:left="0" w:right="-10" w:hanging="0"/>
        <w:jc w:val="center"/>
        <w:rPr>
          <w:sz w:val="32"/>
        </w:rPr>
      </w:pPr>
      <w:r>
        <w:rPr>
          <w:sz w:val="32"/>
        </w:rPr>
        <w:t>на 2024 год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</w:rPr>
      </w:pPr>
      <w:r>
        <w:rPr>
          <w:sz w:val="28"/>
        </w:rPr>
        <w:t>с. Олым</w:t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040"/>
        <w:gridCol w:w="1843"/>
        <w:gridCol w:w="2839"/>
        <w:gridCol w:w="2237"/>
        <w:gridCol w:w="33"/>
        <w:gridCol w:w="1843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ind w:firstLine="7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то привлека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 выполнении</w:t>
            </w:r>
          </w:p>
        </w:tc>
      </w:tr>
      <w:tr>
        <w:trPr>
          <w:trHeight w:val="1138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сновные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дминистрации Касторенского района Курской области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одимые совместно с территориальными органами федеральных органов исполнительной власти, органами исполнительной власти, органами местного самоуправления и организациями Курской области</w:t>
            </w:r>
          </w:p>
        </w:tc>
      </w:tr>
      <w:tr>
        <w:trPr>
          <w:trHeight w:val="225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Разработка Плана основных мероприятий по обеспечению пожарной безопасности на территории Касторенского района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Уточнение перечней населенных пунктов, территорий организаций отдыха детей и их оздоровления, территорий садоводства или огородничества, подверженных угрозе лесных пожаров и других ландшафтных (природных) пожа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ЧС и ОПБ МО, ОМСУ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распоряжения Администрации района  «О мерах по обеспечению безопасности населения на водных объектах района в весенне-летнем периоде и купальном сезоне 2024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 1 апрел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ы МО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зработка и представление в Главное управление МЧС России по Курской области донесений по форме </w:t>
              <w:br/>
              <w:t>№ 1/НПБ ЗНТ «Сведения о состоянии разработки нормативной правовой базы в области защиты населения и территорий от чрезвычайных ситуаций природного и техногенного характ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 1 ию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 1 декабр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ы МО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работка распоряжения Администрации района «О мерах по обеспечению безопасности населения на водных объектах района в осенне-зимнем периоде 2024-2025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 31 август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ы МО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работка распоряжения Администрации района «О мерах по обеспечению безопасности населения на водных объектах района в 2025 г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ка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ы МО</w:t>
            </w:r>
          </w:p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  <w:sz w:val="24"/>
                <w:szCs w:val="24"/>
              </w:rPr>
              <w:t>Представление сведений в Главное управление МЧС России по Курской области о проведенных заседаниях КЧС и ОПБ за текущий месяц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 28 числ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каждого месяц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утверждение долгосрочных муниципальных программ (и их объемов финансирования) «Обеспечение безопасности людей на водных объектах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тренировка по теме: «Действия  КЧС и ОПБ Администрации Касторенского района по координации  органов управления, сил и средств  районного звена территориальной подсистемы РСЧС  по снижению ущерба  от  ЧС, вызванных паводком в  МО «Егорьевский сельсов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МО «Егорьевский С\С» Касторенского райо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теме с ОГ: «Действия оперативной группы КЧС и ОПБ Администрации Касторенского района при возникновении  и  ликвидации ЧС природного и техногенного характ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Личный  состав ОГ КЧС и ОПБ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мандно-штабное  учение по теме: «Действие ОУ, сил и средств спасательных  служб района  при  возникновении на территории  Ореховского сельсовета чрезвычайной  ситуации  от  природных пожаров»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ящий состав ОМСУ, силы и средства 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реховского с/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абная тренировка по теме: Работа КЧС и ОПБ района по координации действий ОУ, сил и средств РЗ ОТП РСЧС по ликвидации ЧС вызванной аварией автомобильного транспорта на ж/д переезде МО п. Новокасторное</w:t>
            </w:r>
          </w:p>
          <w:p>
            <w:pPr>
              <w:pStyle w:val="Footer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ОМСУ, силы и средства  спасательных  служб р-н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пециальное учение по теме: «Работа КЧС и ОПБ  администрации Касторенского района по координации  действий ОУ,  сил и средств спасательных служб при ликвидации ЧС, возникшей  пожаром с обрушением  здания   ООО  «Промконсерв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,  СиС постоянной готовности НАСФ ООО «Промконсервы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 «Планирование мероприятий по управлению силами и средствами территориальной и функциональных подсистем РСЧС Курской области при ликвидации последствий ЧС, вызванных авариями на объектах электроснабжения и теплоснабжения Курской области в осенне-зимний период» (п. Кастор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ЧС и ПБ, 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ЧС и ОПБ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 постоянной  РЭС, МО «п.Касторное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актико-специальное учение по теме: «Проведение эвакуационных мероприятий  в районе при приеме и размещении   прибывающего  по  эвакуации населения из Курчатовского района»</w:t>
            </w:r>
          </w:p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едседатель эвакоприемной комиссии района, НО ГО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, Л/с НАСФ ИП «Шматова»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бная тренировка по гражданской оборо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редседатель и члены КЧС и ОПБ район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пасательные службы  района, ОМСУ, Организации  категорированные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пециальное уче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теме: «Работа КЧС и ОПБ района, ОУ, сил и средств спасательных служб при возникновении ЧС вызванной  эпидемией гриппа в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района, председатель КЧС и ОПБ,  НО ГО и 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 ЦРБ, СиС постоянной гот.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Штабная тренировка по теме: «Действия КЧС и ОПБ Администрации района по координации действий сил и средств РЗ ОТП РСЧС при ликвидации ЧС природного характера, вызванных нарушением пропускной способности  на автомобильных дорогах мест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КЧС и ОПБ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Ч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ящий состав, силы и средства РЗ ОТП РС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теме: «Эвакуация учащихся и персонала общеобразовательного учреждения в случае возникновения чрезвычайной ситуации (пожара, теракта и других аварийных ситу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 - председатель КЧС и ОПБ, НО ГОЧС Администрации, Управление образова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 Касторенского района, Касторенские СОШ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ведение тренировок с оперативно-дежурными сменами ЕДДС муниципального образования под руководством центра управления в кризисных ситуациях Главного управления МЧС России по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о по плану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тренировок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здание общественных спасательных постов в традиционных неорганизованных местах отдыха населения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Собственники водных объектов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рганизация пляжей, оборудованных специально для куп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обственники водн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инятие зачетов работников оперативно-дежурных смен ЕДДС муниципального образования для допуска к несению дежурства в круглосуточном режиме на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исполнения мероприятий по подготовке образовательных организаций Курской области к новому 2024–2025 учебному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роведение занятий по профессиональной подготовке с оперативно-дежурными сменами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бота с  «Личным кабинетом ЕДДС» информационной системы «Атлас опасностей и рисков»  дежурно-диспетчерским персоналом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уточнения порядка информационного взаимодействия на муниципальном уров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квартальн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м. председателя КЧС и ОПБ, НО ГО и ЧС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бота с информационным порталом и мобильным приложением «Термические точки»  дежурно-диспетчерским персоналом ЕДДС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жароопасный период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м. председателя КЧС и ОПБ, начальник ЕДД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</w:t>
            </w:r>
            <w:r>
              <w:rPr>
                <w:color w:val="000000"/>
                <w:sz w:val="24"/>
                <w:szCs w:val="24"/>
                <w:lang w:val="ru-RU"/>
              </w:rPr>
              <w:t>выполнения</w:t>
            </w:r>
            <w:r>
              <w:rPr>
                <w:color w:val="000000"/>
                <w:sz w:val="24"/>
                <w:szCs w:val="24"/>
              </w:rPr>
              <w:t xml:space="preserve"> мероприятий по подготовке и проведению пожароопасного сезона 202</w:t>
            </w:r>
            <w:r>
              <w:rPr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соответствии с распоряжением ГК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>
                <w:sz w:val="24"/>
                <w:szCs w:val="24"/>
              </w:rPr>
              <w:t xml:space="preserve">Организация </w:t>
            </w:r>
            <w:r>
              <w:rPr>
                <w:sz w:val="24"/>
                <w:szCs w:val="24"/>
                <w:lang w:val="ru-RU"/>
              </w:rPr>
              <w:t>выполнения</w:t>
            </w:r>
            <w:r>
              <w:rPr>
                <w:sz w:val="24"/>
                <w:szCs w:val="24"/>
              </w:rPr>
              <w:t xml:space="preserve"> мероприятий по подготовке и проведению осенне-зимнего пожароопасного сезона 202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 xml:space="preserve"> – 202</w:t>
            </w:r>
            <w:r>
              <w:rPr>
                <w:sz w:val="24"/>
                <w:szCs w:val="24"/>
                <w:lang w:val="ru-RU"/>
              </w:rPr>
              <w:t>5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соответствии с распоряжением ГК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рганизация исполнения мероприятий по подготовке и проведению летней детской оздоровительной кампании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В соответствии с распоряжением АК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/>
            </w:pPr>
            <w:r>
              <w:rPr>
                <w:iCs/>
                <w:sz w:val="24"/>
                <w:szCs w:val="24"/>
                <w:lang w:val="ru-RU"/>
              </w:rPr>
              <w:t>Организация исполнения мероприятий по подготовке и проведению новогодних и рождественских праздничных мероприятий 2024-2025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/>
            </w:pPr>
            <w:r>
              <w:rPr>
                <w:iCs/>
                <w:sz w:val="24"/>
                <w:szCs w:val="24"/>
                <w:lang w:val="ru-RU"/>
              </w:rPr>
              <w:t>В соответствии с распоряжением ГК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пожарно-профилактических мероприятий, в том числе с гражданами, отнесенными к «группе рис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по установке автономных дымовых пожарных извещателей в комнатах квартир и жилых домов, не подлежащих защите системой пожарной сигнализации и (или) системой оповещения и управления эвакуацией людей при пожаре, в которых проживают многодетные семьи, семьи, находящиеся в трудной жизненной ситуации, в социально опасном поло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ЧС и ОПБ МО, ОМС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установки знаков безопасности на водных объектах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чальник отдела ГО, 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дготовка, оснащение и организация участия команды муниципального образования в региональных соревнованиях «Школа безопасности» среди команд обучающихся образовательных организаций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готовка, оснащение и организация участия команды муниципального образования в осенних региональных соревнованиях «Школа безопасности» среди команд кадетов пожарных-спасателей, команд обучающихся образовательных организаций Кур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Информирование населения района по основным вопросам безопасности жизнедеятельности населения (в зависимости от сезонности) посредством районных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МИ, официальных интернет-порталов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и района и аккаунтов в социальных сетях и мессендже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Редакторы районных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городских) СМИ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 МЧС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онстрация населению района обучающих видеофильмов, видеороликов по тематике безопасности во время массовых мероприятий и при показах киносе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с учетом складывающейся эпидемиологической обстановки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ные назначенные должностные лиц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Подготовка и размещение баннеров и иных образцов наглядной агитации  по тематике безопасности в местах массового скопления лю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ГО и Ч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азначен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лжностные лиц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районного (городского) звена 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 w:val="24"/>
                <w:szCs w:val="24"/>
              </w:rPr>
              <w:t xml:space="preserve">Собственники водных объектов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Cs/>
                <w:sz w:val="24"/>
                <w:szCs w:val="24"/>
              </w:rPr>
              <w:t>главы поселений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I. Основные мероприятия, проводимые отделом ГО и ЧС Касторенского района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tru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корректировка реестра неорганизованных мест отдыха населения на воде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ГО и ЧС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обственники водных объектов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>
          <w:trHeight w:val="75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по проверке готовности к применению резервных источников энергоснабж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ренировки дежурных смен ЕДДС и ДДС экстренных оперативных служб и служб жизнеобеспечения, сил и средств муниципальных звеньев ТП РСЧС Курской области на территори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, ДДС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Занятия с дежурно-диспетчерским (операторским) персоналом  ЕДДС МО, и системы 112, руководителей и специалистов ГЛОН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Ежемесячно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тдела ГОЧС района,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ЕДДС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й состав ЕДДС МО</w:t>
            </w:r>
          </w:p>
          <w:p>
            <w:pPr>
              <w:pStyle w:val="Footer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Организация обучения в УМЦ ГОЧС спасателей муниципальных пля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Апрель-ма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ЕДДС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ероприятия по проверке готовности органов управления, сил и средств ГО и ЧС Касторенского районного (городского) зве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СЧС Курской области к действиям по предназначению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Техническая проверка оконечной аппаратуры оповещения (ТСЦО) в районе (ежемесячная проверка системы оповещения района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 январ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февраля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 марта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6 апреля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 мая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8 июня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8 июля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 августа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7 сентября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 октября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9 ноябр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декабр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Нач. сл. оповещения и связи ГО район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ЦЭСС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. ЕДД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адм. района, нач. сл. оповещения и связи ГО района, Касторенс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ЦЭС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Совместная (с отделом образования) целевая проверка общеобразовательных учреждений района по вопросам обучения учащихся в области ГО и защиты от ЧС по курсу ОБ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 по делам ГОЧ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айона ОО, общеобразовательные школы 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Управление образованя, общеобразовательные школы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за соблюдением законодательства РФ в области защиты населения и территории от ЧС природного и техногенного характер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по делам ГОЧ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ы МО (по согласованию), ОЭ и службы ГО района (по согласованию)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11. Мероприятия, проводимые под руководством Главы   Краснознаменского  сельсовет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сторенского  района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новные мероприятия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и корректировка Плана гражданской обороны и защиты населения муниципального образования «Краснознаменский сельсовет» Касторенского района Курской области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принятие Распоряжения Администрации сельсовета «О мерах по обеспечению безопасности населения на водных объектах Краснознаменского сельсовета в весенне-летнем периоде и купальном сезоне 2024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апрел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и утверждение  муниципальной  программы (и их объемов финансирования) </w:t>
            </w: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Защита населения и территории  от чрезвычайных ситуаций, обеспечение пожарной безопасности и безопасности  людей на водных объектах» Краснознаменский сельсовета Касторенского  района Курской области на 2024-2026 г.г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раснознамен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 МВД,  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по безопасности на водных объектах 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раснознамен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 МВД,  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и корректировка Плана гражданской обороны и защиты населения муниципального образования «Краснознаменский сельсовет» Касторенского района Курской области в 2024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работка и принятие Распоряжения Администрации сельсовета «О мерах по обеспечению безопасности населения на водных объектах Краснознаменского сельсовета в весенне-летнем периоде и купальном сезоне 2024 го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1 апрел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ка и утверждение  муниципальной  программы (и их объемов финансирования) </w:t>
            </w:r>
            <w:r>
              <w:rPr>
                <w:b/>
                <w:color w:val="000000"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Защита населения и территории  от чрезвычайных ситуаций, обеспечение пожарной безопасности и безопасности  людей на водных объектах» Краснознаменский сельсовета Касторенского  района Курской области на 2024-2026 г.г.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Организация патрулирований в местах неорганизованного отдыха населения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ай - сен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раснознамен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 МВД,  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по безопасности на водных объектах 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1 июля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раснознамен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 МВД,  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аботы   с «группой риска»,  отселения одиноких престарелых  на зимний период  к  родственникам, социаль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пожарной безопасности в ходе осенне-зимнего пожароопасного периода в части разработки и реализации мероприятий по профилактике пожаров в жилье, </w:t>
            </w:r>
            <w:r>
              <w:rPr>
                <w:color w:val="000000"/>
                <w:kern w:val="2"/>
                <w:sz w:val="24"/>
                <w:szCs w:val="24"/>
              </w:rPr>
              <w:t>осуществление мероприятий по обеспечению пожарной безопас</w:t>
              <w:softHyphen/>
              <w:t>ности объекто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дека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месячника гражданской обороны на территории  сельсовета.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 мероприятий  новогодних и  рождественских праздников, обеспечение  пожарной  и антитеррористической   безопас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-янва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Руководители –организаторы мероприят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технического обследования состояния ГТС и мероприятий, связанных с весенним паводком на территории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Краснознаменского сельсовета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и ГТС 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оверок состояния противопожарного водоснабжения  в населенных  пунктах и на  ОЭ сельсовета, </w:t>
            </w:r>
            <w:r>
              <w:rPr>
                <w:color w:val="000000"/>
                <w:kern w:val="2"/>
                <w:sz w:val="24"/>
                <w:szCs w:val="24"/>
              </w:rPr>
              <w:t>приведение в исправное состояние неисправных пожарных гид</w:t>
              <w:softHyphen/>
              <w:t>рантов, контроль за сохранностью оборудования водонапорных башен устройствами для забора воды пожарной техн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апрель-май, октябрь-ноябрь,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сельсовета,   АО «Курскоблводоканал»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астие в   проводимых  координационных совещаниях по взаимодействию  госпожнадзора  с органами  местного самоуправления  по пожарной безопасности  населенных пунктов и ОЭ, предупреждению пожаров, ЧС.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 по доп. уточн. сроков пров. (март, июнь, сентябрь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4"/>
                <w:szCs w:val="24"/>
              </w:rPr>
              <w:t>Глава Краснознаменского сельсовета, руководители госнадзорных органов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 тренировок, учений  по пожарной безопасности  ОЭ, школ, МО  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плану ПЧ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Руководители и  формирования ОЭ, школ 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Принятие и своевременное внесение изменений и дополнений в НПА в области гражданской обороны, обеспечения пожар</w:t>
              <w:softHyphen/>
              <w:t>ной безопасности в соответ</w:t>
              <w:softHyphen/>
              <w:t>ствии с зако</w:t>
              <w:softHyphen/>
              <w:t>нодательством РФ и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аснознаме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Изготовление листовок, памяток с целью ознакомления  населения на сходах, во время рейдов, патрулир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лана основных мероприятий в области ГО, предупреждения и  ликвидации чрезвычайных ситуаций, пожарной безопасности  и безопасности людей на водных объектах 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частие в развитии деятельности добровольной пожарной дружины  на территории Краснознамен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 Краснознаменского сельсовета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на решение задач ГО и ЧС  Краснознаменского сель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с частными лицами  по привлечению специальной техники для расчистки (обработки) автомобильных дорог, а также растаскивания и эвакуации транспортных средств в зимний период 2023-2024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kern w:val="2"/>
                <w:sz w:val="24"/>
                <w:szCs w:val="24"/>
              </w:rPr>
              <w:t>сентябрь-октябр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раснознаменского сельсовета</w:t>
            </w:r>
          </w:p>
          <w:p>
            <w:pPr>
              <w:pStyle w:val="Normal"/>
              <w:keepNext w:val="true"/>
              <w:keepLines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Администрация Краснознаме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Организация работы по установке автономных дымовых пожарных извешателей в местах проживания граждан «группы риска» с дальнейшим контролем за их работоспособ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течение 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 Краснознамен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а) подготовка должностных лиц, специалистов и населения                        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полнение  на сайте администрации Краснознаменского сельсовета  разделов, посвященных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</w:t>
            </w:r>
            <w:r>
              <w:rPr>
                <w:color w:val="000000"/>
                <w:kern w:val="2"/>
                <w:sz w:val="24"/>
                <w:szCs w:val="24"/>
              </w:rPr>
              <w:t xml:space="preserve">персонального учета должностных лиц и специалистов ГО и РСЧС, подлежащих обучению в «УМЦ ГОЧС Курской  област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наглядной агитации по ГО и защите от ЧС для УК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льсовета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Учение  по  содержанию  и  приведению в  готовность  защитных  сооружений 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 ма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НШ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 ГО  ОЭ, НАСФ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 совещаний, заседаний, занятий  по  ГО и ЧС, комиссии  по  эвакуации,  приему  и  размещению  прибывающего  эваконаселения,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Ф, по обучению ДП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о  отдельному  плану  подготовк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НШ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ые тренировки  с ОГ  сельсовета (оперативная группа)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ки по оповещению  КНС  с/с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рганизация деятельности ОГ  при снежных заносах на дорогах населенных пунктов»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бота оперативной группы при природных пожарах»;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рушение электроснабжения населенных пунктов и населения и организация деятельности ОГ Краснознаменского сельсовета»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«Работа оперативной группы при угрозе нарушения жизнеобеспечения населения при аварии на газопровод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тренировка 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 январ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 апре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 авгу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3 ноября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НШ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Старший ОГ, члены ОГ, НШ 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одготовка  личного  состава  всех  нештатных  аварийно-спасательных  формирований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по  планам  ОЭ, организаций, предприятий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 НШ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Личный  состав  всех  нештатных  АС  формирован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штабной  тренировки до  1- х  суток  по теме: «Управление мероприятиями ГО при  переводе с  мирного  на военное время, организация  работы пункта выдачи средств индивидуальной защиты населению   в  Краснознаменском сельсовете» с  обучением  населения    Краснознаменского  сельсовета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арта</w:t>
            </w:r>
          </w:p>
          <w:p>
            <w:pPr>
              <w:pStyle w:val="Normal"/>
              <w:keepNext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 НШ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Краснознаменского   сельсовета, население Краснознаме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Оповещение населения  при  возникновении на территории  Краснознаменского  сельсовета чрезвычайных  ситуаций»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 июн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 НШ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Краснознаменского   сельсовета, население Краснознаме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Проведение штабной тренировки по теме: «Действие ОУ, сил и средств НАСФ  при  возникновении на территории  Краснознаменского  сельсовета чрезвычайных  ситуаций  от  природных пожаров с обучением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 август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 НШ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Краснознаменского   сельсовета, население Краснознаме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штабной  тренировке  по теме:  «Действия  органов управления, сил  и  средств НАСФ по ликвидации чрезвычайных ситуаций биолого-социального  характера на территории Краснознаменского сельсовета</w:t>
            </w:r>
          </w:p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октябр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  НШ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Формирования  ОЭ Краснознаменского   сельсовета, население Краснознаме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) выставочная деятельность, общественные, культурно-массовые, спортивные и другие мероприятия   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ее оснащение классов, кабинетов по ОБЖ  в образовате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 Краснознаменского сельсовета, директор  школы 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ская СОШ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СУ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Участие в подготовке и проведения мероприятий, посвященных «Дню памяти и скорби жертвам радиационных катастро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26 апрел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дминистрация сельсовета, ДК, библиотек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ий учебно-консультационный пункт район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Краснознаменског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 xml:space="preserve">Уполномоченный на решение задач  ГО и ЧС Краснознаменского сельсовета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аснознаменского сельсовет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both"/>
              <w:rPr/>
            </w:pPr>
            <w:r>
              <w:rPr>
                <w:sz w:val="24"/>
                <w:szCs w:val="24"/>
              </w:rPr>
              <w:t>Участие в организации и проведении смотров-конкурсов на лучшее муниципальное образование по обеспечению безопасности жизнедеятельности населения сельсовета</w:t>
            </w:r>
          </w:p>
          <w:p>
            <w:pPr>
              <w:pStyle w:val="Normal"/>
              <w:keepNext w:val="true"/>
              <w:ind w:firstLine="3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-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Глава   Краснознаменского сельсовета,</w:t>
            </w:r>
          </w:p>
          <w:p>
            <w:pPr>
              <w:pStyle w:val="Normal"/>
              <w:keepNext w:val="true"/>
              <w:ind w:hanging="8"/>
              <w:jc w:val="center"/>
              <w:rPr/>
            </w:pPr>
            <w:r>
              <w:rPr>
                <w:sz w:val="24"/>
                <w:szCs w:val="24"/>
              </w:rPr>
              <w:t>Уполномоченный на решение задач  ГО и ЧС  Краснознаменского сельсовет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аснознаменского сельсовета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полномоченный  на  решение  задач    ГО  и  ЧС  Краснознаменского  сельсовета                                               В.В.Бабкова</w:t>
      </w:r>
    </w:p>
    <w:p>
      <w:pPr>
        <w:pStyle w:val="Normal"/>
        <w:keepNext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keepNext w:val="true"/>
        <w:widowControl w:val="false"/>
        <w:ind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 xml:space="preserve">0» </w:t>
      </w:r>
      <w:r>
        <w:rPr>
          <w:rFonts w:cs="Times New Roman" w:ascii="Times New Roman" w:hAnsi="Times New Roman"/>
          <w:lang w:val="ru-RU"/>
        </w:rPr>
        <w:t xml:space="preserve"> декабря 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3 г.</w:t>
      </w:r>
    </w:p>
    <w:p>
      <w:pPr>
        <w:pStyle w:val="Normal"/>
        <w:keepNext w:val="true"/>
        <w:rPr>
          <w:rFonts w:ascii="Times New Roman" w:hAnsi="Times New Roman" w:cs="Times New Roman"/>
          <w:caps/>
          <w:sz w:val="2"/>
          <w:szCs w:val="2"/>
        </w:rPr>
      </w:pPr>
      <w:r>
        <w:rPr>
          <w:rFonts w:cs="Times New Roman"/>
          <w:caps/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10649" w:leader="none"/>
        </w:tabs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headerReference w:type="default" r:id="rId4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color w:val="FF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426" w:leader="none"/>
      </w:tabs>
      <w:ind w:left="709" w:right="1274" w:hanging="284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360" w:leader="none"/>
      </w:tabs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40" w:hanging="2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60" w:leader="none"/>
      </w:tabs>
      <w:jc w:val="center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53" w:hanging="14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11" w:hanging="14"/>
      <w:jc w:val="both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autoSpaceDE w:val="true"/>
      <w:ind w:left="1584" w:hanging="144"/>
      <w:outlineLvl w:val="8"/>
    </w:pPr>
    <w:rPr>
      <w:sz w:val="28"/>
      <w:szCs w:val="2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rFonts w:ascii="Arial" w:hAnsi="Arial" w:cs="Arial"/>
      <w:sz w:val="28"/>
      <w:szCs w:val="28"/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сновной текст Знак"/>
    <w:qFormat/>
    <w:rPr>
      <w:sz w:val="18"/>
      <w:szCs w:val="18"/>
    </w:rPr>
  </w:style>
  <w:style w:type="character" w:styleId="1">
    <w:name w:val="Заголовок 1 Знак"/>
    <w:qFormat/>
    <w:rPr>
      <w:color w:val="FF0000"/>
      <w:sz w:val="28"/>
      <w:szCs w:val="28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Style12">
    <w:name w:val="Верхний колонтитул Знак"/>
    <w:basedOn w:val="Style5"/>
    <w:qFormat/>
    <w:rPr/>
  </w:style>
  <w:style w:type="character" w:styleId="31">
    <w:name w:val="Основной текст с отступом 3 Знак"/>
    <w:qFormat/>
    <w:rPr>
      <w:rFonts w:ascii="Arial" w:hAnsi="Arial" w:cs="Arial"/>
      <w:sz w:val="24"/>
      <w:szCs w:val="24"/>
      <w:lang w:val="en-US"/>
    </w:rPr>
  </w:style>
  <w:style w:type="character" w:styleId="Style13">
    <w:name w:val="Название Знак"/>
    <w:qFormat/>
    <w:rPr>
      <w:sz w:val="28"/>
      <w:szCs w:val="28"/>
      <w:u w:val="single"/>
    </w:rPr>
  </w:style>
  <w:style w:type="character" w:styleId="22">
    <w:name w:val="Основной текст 2 Знак"/>
    <w:qFormat/>
    <w:rPr>
      <w:b/>
      <w:bCs/>
      <w:i/>
      <w:iCs/>
      <w:sz w:val="28"/>
      <w:szCs w:val="28"/>
    </w:rPr>
  </w:style>
  <w:style w:type="character" w:styleId="32">
    <w:name w:val="Основной текст 3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FontStyle58">
    <w:name w:val="Font Style58"/>
    <w:qFormat/>
    <w:rPr>
      <w:rFonts w:ascii="Times New Roman" w:hAnsi="Times New Roman" w:cs="Times New Roman"/>
      <w:sz w:val="24"/>
      <w:szCs w:val="24"/>
    </w:rPr>
  </w:style>
  <w:style w:type="character" w:styleId="29pt">
    <w:name w:val="Основной текст (2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105pt1">
    <w:name w:val="Основной текст (2) + 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FranklinGothicBook8pt">
    <w:name w:val="Основной текст (2) + Franklin Gothic Book;8 p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pt0pt">
    <w:name w:val="Основной текст + 9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u w:val="single"/>
      <w:lang w:val="en-US"/>
    </w:rPr>
  </w:style>
  <w:style w:type="paragraph" w:styleId="TextBody">
    <w:name w:val="Body Text"/>
    <w:basedOn w:val="Normal"/>
    <w:pPr>
      <w:spacing w:lineRule="exact" w:line="160"/>
      <w:jc w:val="both"/>
    </w:pPr>
    <w:rPr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Arial" w:hAnsi="Arial" w:cs="Arial"/>
      <w:sz w:val="32"/>
      <w:szCs w:val="3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41">
    <w:name w:val="заголовок 4"/>
    <w:basedOn w:val="Normal"/>
    <w:next w:val="Normal"/>
    <w:qFormat/>
    <w:pPr>
      <w:keepNext w:val="true"/>
      <w:ind w:left="3969" w:right="5358" w:hanging="0"/>
      <w:jc w:val="both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8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4"/>
      <w:szCs w:val="24"/>
      <w:lang w:val="en-US"/>
    </w:rPr>
  </w:style>
  <w:style w:type="paragraph" w:styleId="Style16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sz w:val="28"/>
      <w:szCs w:val="28"/>
    </w:rPr>
  </w:style>
  <w:style w:type="paragraph" w:styleId="27">
    <w:name w:val="Основной текст 2"/>
    <w:basedOn w:val="Normal"/>
    <w:qFormat/>
    <w:pPr>
      <w:widowControl w:val="false"/>
      <w:tabs>
        <w:tab w:val="clear" w:pos="720"/>
        <w:tab w:val="left" w:pos="360" w:leader="none"/>
      </w:tabs>
      <w:ind w:right="-2" w:hanging="0"/>
      <w:jc w:val="center"/>
    </w:pPr>
    <w:rPr>
      <w:b/>
      <w:bCs/>
      <w:i/>
      <w:iCs/>
      <w:sz w:val="28"/>
      <w:szCs w:val="28"/>
      <w:lang w:val="en-US"/>
    </w:rPr>
  </w:style>
  <w:style w:type="paragraph" w:styleId="35">
    <w:name w:val="Основной текст 3"/>
    <w:basedOn w:val="Normal"/>
    <w:qFormat/>
    <w:pPr>
      <w:widowControl w:val="false"/>
      <w:tabs>
        <w:tab w:val="clear" w:pos="720"/>
        <w:tab w:val="left" w:pos="360" w:leader="none"/>
      </w:tabs>
      <w:ind w:right="849" w:hanging="0"/>
    </w:pPr>
    <w:rPr>
      <w:sz w:val="28"/>
      <w:szCs w:val="28"/>
      <w:lang w:val="en-US"/>
    </w:rPr>
  </w:style>
  <w:style w:type="paragraph" w:styleId="Style17">
    <w:name w:val="?????? ??????????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8">
    <w:name w:val="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autoSpaceDE w:val="true"/>
    </w:pPr>
    <w:rPr/>
  </w:style>
  <w:style w:type="paragraph" w:styleId="51">
    <w:name w:val="заголовок 5"/>
    <w:basedOn w:val="Normal"/>
    <w:next w:val="Normal"/>
    <w:qFormat/>
    <w:pPr>
      <w:keepNext w:val="true"/>
      <w:spacing w:lineRule="exact" w:line="120"/>
      <w:ind w:left="-113" w:right="-113" w:hanging="0"/>
      <w:jc w:val="center"/>
    </w:pPr>
    <w:rPr>
      <w:b/>
      <w:bCs/>
      <w:sz w:val="12"/>
      <w:szCs w:val="12"/>
    </w:rPr>
  </w:style>
  <w:style w:type="paragraph" w:styleId="71">
    <w:name w:val="заголовок 7"/>
    <w:basedOn w:val="Normal"/>
    <w:next w:val="Normal"/>
    <w:qFormat/>
    <w:pPr>
      <w:keepNext w:val="true"/>
      <w:jc w:val="center"/>
    </w:pPr>
    <w:rPr>
      <w:b/>
      <w:bCs/>
      <w:i/>
      <w:iCs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5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6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Стиль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28">
    <w:name w:val="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29">
    <w:name w:val="Обычный (веб)"/>
    <w:basedOn w:val="Normal"/>
    <w:qFormat/>
    <w:pPr>
      <w:autoSpaceDE w:val="true"/>
      <w:spacing w:lineRule="auto" w:line="276" w:before="0" w:after="200"/>
    </w:pPr>
    <w:rPr>
      <w:rFonts w:eastAsia="Calibri"/>
      <w:sz w:val="24"/>
      <w:szCs w:val="24"/>
    </w:rPr>
  </w:style>
  <w:style w:type="paragraph" w:styleId="Style30">
    <w:name w:val="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1">
    <w:name w:val="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12">
    <w:name w:val="Обычный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3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34">
    <w:name w:val="Знак Знак Знак Знак Знак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8">
    <w:name w:val="Обычный2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36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808080"/>
      <w:sz w:val="24"/>
      <w:szCs w:val="20"/>
      <w:lang w:val="ru-RU" w:bidi="ar-SA" w:eastAsia="zh-CN"/>
    </w:rPr>
  </w:style>
  <w:style w:type="paragraph" w:styleId="Style221">
    <w:name w:val="Style22"/>
    <w:basedOn w:val="Normal"/>
    <w:qFormat/>
    <w:pPr>
      <w:widowControl w:val="false"/>
      <w:spacing w:lineRule="exact" w:line="250"/>
      <w:jc w:val="center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spacing w:lineRule="exact" w:line="273"/>
      <w:jc w:val="center"/>
    </w:pPr>
    <w:rPr>
      <w:sz w:val="24"/>
      <w:szCs w:val="24"/>
    </w:rPr>
  </w:style>
  <w:style w:type="paragraph" w:styleId="BodyTextIndent2">
    <w:name w:val="Body Text Indent 2"/>
    <w:basedOn w:val="Normal"/>
    <w:qFormat/>
    <w:pPr>
      <w:autoSpaceDE w:val="true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7:51:00Z</dcterms:created>
  <dc:creator>435</dc:creator>
  <dc:description/>
  <cp:keywords/>
  <dc:language>en-US</dc:language>
  <cp:lastModifiedBy>user</cp:lastModifiedBy>
  <cp:lastPrinted>2023-12-18T17:35:00Z</cp:lastPrinted>
  <dcterms:modified xsi:type="dcterms:W3CDTF">2023-12-20T06:05:00Z</dcterms:modified>
  <cp:revision>585</cp:revision>
  <dc:subject/>
  <dc:title>III</dc:title>
</cp:coreProperties>
</file>