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28 июля 2023 года   №36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3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3 год и плановый период 2024-2025 годов» от 28.07.2023 г. №17 и на основании ст. 217 Бюджетного кодекса РФ  администрация Кр  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3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3-07-31T08:52:00Z</dcterms:modified>
  <cp:revision>27</cp:revision>
  <dc:subject/>
  <dc:title>                                                               Приложение № 1</dc:title>
</cp:coreProperties>
</file>