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СОБРАНИЕ ДЕПУТАТОВ</w:t>
      </w:r>
    </w:p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КРАСНОЗНАМЕ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 28 июля 2023 года   №1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 2023 год и плановый период 2024-2025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нести  в решение Собрания депутатов Краснознаменского сельсовета Касторенского района от 14.12.2022 года №22 «О бюджете  Краснознаменского сельсовета на 2023 год и плановый период 2024-2025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«1. Утвердить основные характеристики бюджета Краснознаменского сельсовета  на 2023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а) общий объем доходов бюджета Краснознаменского сельсовета в сумме                                </w:t>
      </w:r>
      <w:r>
        <w:rPr>
          <w:sz w:val="20"/>
          <w:szCs w:val="20"/>
        </w:rPr>
        <w:t>3 566 760</w:t>
      </w:r>
      <w:r>
        <w:rPr>
          <w:sz w:val="22"/>
          <w:szCs w:val="22"/>
        </w:rPr>
        <w:t>,00 рублей;</w:t>
      </w:r>
      <w:r>
        <w:rPr>
          <w:bCs/>
          <w:color w:val="000000"/>
          <w:sz w:val="22"/>
          <w:szCs w:val="22"/>
          <w:lang w:eastAsia="ru-RU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rFonts w:cs="Times New Roman"/>
          <w:sz w:val="22"/>
          <w:szCs w:val="22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Cs/>
          <w:color w:val="000000"/>
          <w:lang w:eastAsia="ru-RU"/>
        </w:rPr>
        <w:t>3 631 529,50</w:t>
      </w:r>
      <w:r>
        <w:rPr>
          <w:rFonts w:cs="Times New Roman"/>
          <w:b/>
          <w:bCs/>
          <w:color w:val="000000"/>
          <w:lang w:eastAsia="ru-RU"/>
        </w:rPr>
        <w:t xml:space="preserve"> </w:t>
      </w:r>
      <w:r>
        <w:rPr>
          <w:rFonts w:cs="Times New Roman"/>
          <w:sz w:val="22"/>
          <w:szCs w:val="22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дефицит бюджета Краснознаменского сельсовета в сумме 14 769,50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Статья 2 Источники внутреннего финансирования   бюджета Краснознаменского сельсовета  изложить в следующей редакции: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 w:val="false"/>
          <w:sz w:val="22"/>
          <w:szCs w:val="22"/>
        </w:rPr>
        <w:t>«2. Утвердить источники финансирования бюджета Краснознаменского сельсовета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 2023 год согласно приложению №1 к настоящему решению»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Статью 4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4. Утвердить поступления доходов в бюджет Краснознамен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2023 году согласно приложению  №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4</w:t>
      </w:r>
      <w:r>
        <w:rPr>
          <w:sz w:val="22"/>
          <w:szCs w:val="22"/>
        </w:rPr>
        <w:t>. пункт 1 статьи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2023 год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5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овета   на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2023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2.Утвердить ведомственную структуру расходов бюджета Краснознамен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овета  </w:t>
      </w:r>
      <w:r>
        <w:rPr>
          <w:bCs/>
          <w:sz w:val="22"/>
          <w:szCs w:val="22"/>
        </w:rPr>
        <w:t xml:space="preserve">   на  </w:t>
      </w:r>
      <w:r>
        <w:rPr>
          <w:sz w:val="22"/>
          <w:szCs w:val="22"/>
        </w:rPr>
        <w:t>2023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7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раснознаменского сельсовета 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3-07-31T06:49:00Z</dcterms:modified>
  <cp:revision>37</cp:revision>
  <dc:subject/>
  <dc:title/>
</cp:coreProperties>
</file>