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30 мая 2023 года   №28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3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3 год и плановый период 2024-2025 годов» от 30.05.2023 г. №16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3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05-30T08:50:00Z</dcterms:modified>
  <cp:revision>26</cp:revision>
  <dc:subject/>
  <dc:title>                                                               Приложение № 1</dc:title>
</cp:coreProperties>
</file>