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30 мая 2023 года   №1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3 год и плановый период 2024-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2 года №22 «О бюджете  Краснознаменского сельсовета на 2023 год и плановый период 2024-2025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2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а) общий объем доходов бюджета Краснознаменского сельсовета в сумме              3 113 760,00 рублей;</w:t>
      </w:r>
      <w:r>
        <w:rPr>
          <w:bCs/>
          <w:color w:val="000000"/>
          <w:lang w:eastAsia="ru-RU"/>
        </w:rPr>
        <w:t xml:space="preserve">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>3 128 529,50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14 769,50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3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4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3 году согласно приложению  №3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3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3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5-30T11:55:00Z</dcterms:modified>
  <cp:revision>35</cp:revision>
  <dc:subject/>
  <dc:title/>
</cp:coreProperties>
</file>