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 КРАСНОЗНАМЕНСКОГОСЕЛЬСОВЕТА  </w:t>
        <w:br/>
        <w:t xml:space="preserve">   КАСТОРЕНСКОГО   РАЙОНА  КУР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28 февраля 2023 г.   №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 план-график закупок товаров, работ,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уг  на 2023 финансовый год и на планов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24 и 2025 годов, утвержденного постановлением Администрации Краснознаменского сельсовета Касторенского района Курской области от 16.01.2023 г. №01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В соответствии с Федеральным  законом  от 05.04.2013 г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раснознаменского сельсовета Касторенского района Курской области от 20.12.2019 г. №106 «</w:t>
      </w:r>
      <w:r>
        <w:rPr>
          <w:bCs/>
          <w:color w:val="000000"/>
        </w:rPr>
        <w:t xml:space="preserve">Об утверждении Правил формирования, утверждения и размещения  в единой информационной системе планов–требований к их форме», </w:t>
      </w:r>
      <w:r>
        <w:rPr/>
        <w:t xml:space="preserve">решением Собрания депутатов Краснознаменского сельсовета №06 от 28.02.2023 года «О внесении изменений и дополнений в бюджет Краснознаменского сельсовета на 2023 год и плановый период 2024-2025 годов» администрация Краснознаменского сельсовета Кастор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 Внести изменения в план-график закупок товаров, работ, услуг  на 2023 финансовый год  в соответствии с приложение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. Контроль за выполнением настоящего постановления возложить на начальника отдела - главного бухгалтера администрации Краснознаменского  сельсовета  Зотову В.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Глава   Краснознаменского  сельсовета                       С.В.Студеникин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3-02-28T12:28:00Z</dcterms:modified>
  <cp:revision>4</cp:revision>
  <dc:subject/>
  <dc:title/>
</cp:coreProperties>
</file>