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091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5122"/>
        <w:gridCol w:w="5104"/>
      </w:tblGrid>
      <w:tr>
        <w:trPr>
          <w:trHeight w:val="3109" w:hRule="atLeast"/>
        </w:trPr>
        <w:tc>
          <w:tcPr>
            <w:tcW w:w="5127" w:type="dxa"/>
            <w:tcBorders/>
          </w:tcPr>
          <w:p>
            <w:pPr>
              <w:pStyle w:val="Normal"/>
              <w:shd w:fill="FFFFFF" w:val="clear"/>
              <w:spacing w:lineRule="exact" w:line="317"/>
              <w:ind w:left="394" w:hanging="0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чальник отдела по делам  ГО и ЧС Администрации Касторенского района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>________________Н.В. Сулеи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« </w:t>
            </w:r>
            <w:r>
              <w:rPr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 xml:space="preserve"> » </w:t>
            </w:r>
            <w:r>
              <w:rPr>
                <w:sz w:val="28"/>
                <w:szCs w:val="28"/>
                <w:u w:val="single"/>
              </w:rPr>
              <w:t xml:space="preserve">                               </w:t>
            </w: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512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раснознаменского сельсовета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торе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6.12.2022 г. №37-р </w:t>
            </w:r>
            <w:r>
              <w:rPr>
                <w:sz w:val="28"/>
                <w:szCs w:val="28"/>
                <w:u w:val="single"/>
              </w:rPr>
              <w:t xml:space="preserve">        </w:t>
            </w:r>
          </w:p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        </w:t>
            </w:r>
          </w:p>
        </w:tc>
      </w:tr>
    </w:tbl>
    <w:p>
      <w:pPr>
        <w:pStyle w:val="Style16"/>
        <w:widowControl w:val="false"/>
        <w:ind w:left="0" w:right="-10" w:hanging="0"/>
        <w:rPr>
          <w:sz w:val="32"/>
        </w:rPr>
      </w:pPr>
      <w:r>
        <w:rPr>
          <w:sz w:val="32"/>
        </w:rPr>
      </w:r>
    </w:p>
    <w:p>
      <w:pPr>
        <w:pStyle w:val="Style16"/>
        <w:widowControl w:val="false"/>
        <w:ind w:left="0" w:right="-10" w:hanging="0"/>
        <w:jc w:val="center"/>
        <w:rPr>
          <w:sz w:val="32"/>
        </w:rPr>
      </w:pPr>
      <w:r>
        <w:rPr>
          <w:sz w:val="32"/>
        </w:rPr>
      </w:r>
    </w:p>
    <w:p>
      <w:pPr>
        <w:pStyle w:val="Style16"/>
        <w:widowControl w:val="false"/>
        <w:ind w:left="0" w:right="-10" w:hanging="0"/>
        <w:jc w:val="center"/>
        <w:rPr>
          <w:sz w:val="32"/>
        </w:rPr>
      </w:pPr>
      <w:r>
        <w:rPr>
          <w:sz w:val="32"/>
        </w:rPr>
      </w:r>
    </w:p>
    <w:p>
      <w:pPr>
        <w:pStyle w:val="Style16"/>
        <w:widowControl w:val="false"/>
        <w:ind w:left="0" w:right="-10" w:hanging="0"/>
        <w:jc w:val="center"/>
        <w:rPr>
          <w:sz w:val="32"/>
        </w:rPr>
      </w:pPr>
      <w:r>
        <w:rPr>
          <w:sz w:val="32"/>
        </w:rPr>
        <w:t>ПЛАН</w:t>
      </w:r>
    </w:p>
    <w:p>
      <w:pPr>
        <w:pStyle w:val="Style16"/>
        <w:widowControl w:val="false"/>
        <w:ind w:left="0" w:right="-10" w:hanging="0"/>
        <w:jc w:val="center"/>
        <w:rPr/>
      </w:pPr>
      <w:r>
        <w:rPr>
          <w:sz w:val="32"/>
        </w:rPr>
        <w:t xml:space="preserve">основных мероприятий Краснознаменского сельсовета Касторенского района Кур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</w:t>
      </w:r>
    </w:p>
    <w:p>
      <w:pPr>
        <w:pStyle w:val="Style16"/>
        <w:widowControl w:val="false"/>
        <w:ind w:left="0" w:right="-10" w:hanging="0"/>
        <w:jc w:val="center"/>
        <w:rPr>
          <w:sz w:val="32"/>
        </w:rPr>
      </w:pPr>
      <w:r>
        <w:rPr>
          <w:sz w:val="32"/>
        </w:rPr>
        <w:t>на 2023 год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sz w:val="28"/>
        </w:rPr>
      </w:pPr>
      <w:r>
        <w:rPr>
          <w:sz w:val="28"/>
        </w:rPr>
        <w:t>с. Олым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6041"/>
        <w:gridCol w:w="1843"/>
        <w:gridCol w:w="2837"/>
        <w:gridCol w:w="2237"/>
        <w:gridCol w:w="33"/>
        <w:gridCol w:w="1843"/>
      </w:tblGrid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Основные мероприят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Администрации Касторенского района Курской области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проводимые совместно с территориальными органами федеральных органов исполнительной власти, органами исполнительной власти, органами местного самоуправления и организациями Курской области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уточненных сведений по созданию НАСФ и НФГО (представление в ГУ МЧС России по Курской обла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10 январ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10 июля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зработка Плана основных мероприятий по обеспечению пожарной безопасности на территории Касторенского района в 2023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точнение перечней населенных пунктов, территорий организаций отдыха детей и их оздоровления, территорий садоводства или огородничества, подверженных угрозе лесных пожаров и других ландшафтных (природных) пож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точнение и корректировка плана приведения в готовность гражданской обороны Курской области (представление в ГУ МЧС России по Курской обла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точнение перечней населенных пунктов, территорий организаций отдыха детей и их оздоровления, территорий садоводства или огородничества, подверженных угрозе лесных пожаров и других ландшафтных (природных) пож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распоряжения Администрации района  «О мерах по обеспечению безопасности населения на водных объектах района в весенне-летнем периоде и купальном сезоне 2023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 1 апрел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Разработка донесения по форме № 1/НПБ «Сведения о состоянии разработки нормативной правовой базы в области гражданской обороны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ию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дека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доклада по форме № 2/ДУ «О состоянии гражданской обороны Курской области в 2023 году»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ию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но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Разработка донесения по форме № 3/ЭВАК «Основные показатели планирования эвакуации населения, материальных и культурных ценносте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ию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но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донесения по форме №  1/СГО «Сведения о наличии сил гражданской обороны»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ию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но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распоряжения Администрации района  «О мерах по обеспечению безопасности населения на водных объектах района в осенне-зимнем периоде 2023-2024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 авгус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распоряжения Администрации района  «О мерах по обеспечению безопасности населения на водных объектах района в 2024 год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и утверждение долгосрочных муниципальных программ (и их объемов финансирования) «Обеспечение безопасности людей на водных объектах района (города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Штабная тренировка по теме: «Действия  КЧС и ОПБ Администрации Касторенского района по координации  органов управления, сил и средств  районного звена территориальной подсистемы РСЧС  по снижению ущерба  от  ЧС, вызванных паводком в  МО «Поселок Касторное»</w:t>
            </w:r>
          </w:p>
          <w:p>
            <w:pPr>
              <w:pStyle w:val="Heading1"/>
              <w:keepNext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ар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 ОМСУ, силы и средства МО «Поселок Касторное» Касторенского район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ренировки по теме с ОГ: «Действия оперативной группы КЧС и ОПБ Администрации Касторенского района при возникновении  и  ликвидации ЧС природного и техногенного характе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арт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апрел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сентябр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ноябр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Личный  состав ОГ КЧС и ОПБ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но-штабное  учение по теме: «Действие ОУ, сил и средств спасательных  служб района  при  возникновении на территории  Ореховского сельсовета чрезвычайной  ситуации  от  природных пожаров</w:t>
            </w:r>
          </w:p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апрел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 ОМСУ, силы и средства  СС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нского с/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Штабная тренировка по теме: Работа КЧС и ОПБ района по координации действий ОУ, сил и средств РЗ ОТП РСЧС по ликвидации ЧС вызванной аварией автомобильного транспорта на ж/д переезде МО п. Новокасторное</w:t>
            </w:r>
          </w:p>
          <w:p>
            <w:pPr>
              <w:pStyle w:val="Footer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а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 ОМСУ, силы и средства  спасательных  служб р-н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пециальное учение по теме: «Работа КЧС и ОПБ  администрации Касторенского района по координации  действий ОУ,  сил и средств спасательных служб при ликвидации ЧС, возникшей  пожаром с обрушением  здания   ОАО  «Олымский сахарный зав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июн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ПБ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ЧС и ОПБ,  СиС постоянной готовности НАСФ ОАО «Олымский сахарный завод»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Штабная тренировка по теме «Планирование мероприятий по управлению силами и средствами территориальной и функциональных подсистем РСЧС Курской области при ликвидации последствий ЧС, вызванных авариями на объектах электроснабжения и теплоснабжения Курской области в осенне-зимний период»</w:t>
            </w:r>
          </w:p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п. Олымский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сент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ПБ, НО ГО и 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 постоянной  РЭС, МО «п.Олымский»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актико-специальное учение по теме: «Проведение эвакуационных мероприятий  в районе при приеме и размещении   прибывающего  по  эвакуации населения из Курчатовского района»</w:t>
            </w:r>
          </w:p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8 сент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редседатель эвакоприемной комиссии района, НО ГО 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, Л/с НАСФ ИП «Шматова»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Штабная  тренировка  по теме:  «Действия  органов управления, сил  и  средств районного  звена ТП РСЧС по ликвидации чрезвычайных ситуаций природного  характера на территории Касторенского   района 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окт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СЗЖиР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ЧС и ОПБ, НО ГО и ЧС СББЖ, отдел аграрной политики, СС, ОМСУ, личный состав СЗЖиР, СНЛК, ОБУЗ «Касторенское СББЖ», ветстанция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ная тренировка по гражданской обороне (в рамках проведения Всероссийской штабной тренировки по гражданской оборон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и члены КЧС и ОПБ района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ательные службы  района, ОМСУ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пециальное уче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: «Работа КЧС и ОПБ района, ОУ, сил и средств спасательных служб при возникновении ЧС вызванной  эпидемией гриппа в район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но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района, председатель КЧС и ОПБ,  НО ГО и 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 ЦРБ, СиС постоянной гот.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Штабная тренировка по теме: «Действия КЧС и ОПБ Администрации района по координации действий сил и средств РЗ ОТП РСЧС при ликвидации ЧС природного характера, вызванных нарушением пропускной способности  на автомобильных дорогах местного зна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но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ОПБ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, силы и средства РЗ ОТП РС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ренировки по теме: «Эвакуация учащихся и персонала общеобразовательного учреждения в случае возникновения чрезвычайной ситуации (пожара, теракта и других аварийных ситуаций)</w:t>
            </w:r>
          </w:p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а района - председатель КЧС и ОПБ, НО ГОЧС Администрации, РО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, Касторенские СОШ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ведение тренировок с оперативно-дежурными сменами ЕДДС муниципального образования под руководством центра управления в кризисных ситуациях Главного управления МЧС России по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о по плану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тренировок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оздание общественных спасательных постов в традиционных неорганизованных местах отдыха населения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ай - авгус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льзователи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главы поселений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рганизация пляжей, оборудованных специально для купания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обственники водных объ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инятие зачетов работников оперативно-дежурных смен ЕДДС муниципального образования для допуска к несению дежурства в круглосуточном режиме на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 25 дека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рганизация исполнения мероприятий по подготовке образовательных организаций Курской области к новому 2023–2024 учебному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оведение занятий по профессиональной подготовке с оперативно-дежурными сменами ЕДДС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Работа с  «Личным кабинетом ЕДДС» информационной системы «Атлас опасностей и рисков»  дежурно-диспетчерским персоналом ЕДДС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Работа с информационным порталом и мобильным приложением «Термические точки»  дежурно-диспетчерским персоналом ЕДДС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жароопасный период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</w:t>
            </w:r>
            <w:r>
              <w:rPr>
                <w:color w:val="000000"/>
                <w:sz w:val="24"/>
                <w:szCs w:val="24"/>
                <w:lang w:val="ru-RU"/>
              </w:rPr>
              <w:t>выполнения</w:t>
            </w:r>
            <w:r>
              <w:rPr>
                <w:color w:val="000000"/>
                <w:sz w:val="24"/>
                <w:szCs w:val="24"/>
              </w:rPr>
              <w:t xml:space="preserve"> мероприятий по подготовке и проведению пожароопасного сезона 202</w:t>
            </w:r>
            <w:r>
              <w:rPr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соответствии с распоряжением ГК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>
                <w:sz w:val="24"/>
                <w:szCs w:val="24"/>
              </w:rPr>
              <w:t xml:space="preserve">Организация </w:t>
            </w:r>
            <w:r>
              <w:rPr>
                <w:sz w:val="24"/>
                <w:szCs w:val="24"/>
                <w:lang w:val="ru-RU"/>
              </w:rPr>
              <w:t>выполнения</w:t>
            </w:r>
            <w:r>
              <w:rPr>
                <w:sz w:val="24"/>
                <w:szCs w:val="24"/>
              </w:rPr>
              <w:t xml:space="preserve"> мероприятий по подготовке и проведению осенне-зимнего пожароопасного сезона 2023 – 2024</w:t>
            </w:r>
            <w:r>
              <w:rPr>
                <w:sz w:val="24"/>
                <w:szCs w:val="24"/>
                <w:lang w:val="ru-RU"/>
              </w:rPr>
              <w:t xml:space="preserve">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 соответствии с распоряжением ГКО</w:t>
            </w:r>
          </w:p>
          <w:p>
            <w:pPr>
              <w:pStyle w:val="Heading3"/>
              <w:keepNext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Организация проведения пожарно-профилактических мероприятий, в том числе с гражданами, отнесенными к «группе рис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по установке автономных дымовых пожарных извещателей в комнатах квартир и жилых домов, не подлежащих защите системой пожарной сигнализации и (или) системой оповещения и управления эвакуацией людей при пожаре, в которых проживают многодетные семьи, семьи, находящиеся в трудной жизненной ситуации, в социально опасном полож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оздание, оснащение и организация деятельности учебных консультационных пунктов по ГО и защите от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установки знаков безопасности на водных объектах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чальник отдела ГО, глав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рганизация подготовки населения в области ГО, защиты от ЧС и П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</w:t>
            </w:r>
            <w:r>
              <w:rPr>
                <w:kern w:val="2"/>
                <w:sz w:val="24"/>
                <w:szCs w:val="24"/>
              </w:rPr>
              <w:t xml:space="preserve">персонального учета должностных лиц и специалистов ГО и РСЧС подлежащих обучению в «УМЦ ГОЧС Курской  области». </w:t>
            </w:r>
            <w:r>
              <w:rPr>
                <w:sz w:val="24"/>
                <w:szCs w:val="24"/>
              </w:rPr>
              <w:t>Осуществление контроля за выполнением Плана комплектования «УМЦ ГОЧС Курской области» слушателями на 2023 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одготовка, оснащение и организация участия команды муниципального образования в региональных соревнованиях «Школа безопасности» среди команд обучающихся образовательных организаций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У образованием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0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готовка, оснащение и организация участия команды муниципального образования в осенних региональных соревнованиях «Школа безопасности» среди команд кадетов пожарных-спасателей, команд обучающихся образовательных организаций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 образовани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Информирование населения района по основным вопросам безопасности жизнедеятельности населения (в зависимости от сезонности) посредством районных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МИ, официальных интернет-порталов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инистрации района и аккаунтов в социальных сетях и мессендже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района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 ГО и ЧС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ные назначенные должностные лиц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едакторы районных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городских) СМИ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У МЧС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страция населению района обучающих видеофильмов, видеороликов по тематике безопасности во время массовых мероприятий и при показах киносе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с учетом складывающейся эпидемиологической обстановки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иные назначенные должностные лиц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одготовка и размещение баннеров и иных образцов наглядной агитации  по тематике безопасности в местах массового скопления лю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 ГО и ЧС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азначен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лжностные лиц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Мероприятия по проверке готовности органов управления, сил и средств ГО и ЧС районного (городского) звена РСЧС Курской области к действиям по предназначению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рганизация патрулирований в местах неорганизованного отдыха населения на 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ай - сент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льзователи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I. Основные мероприятия, проводимые отделом ГО и ЧС Касторенского района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корректировка реестра неорганизованных мест отдыха населения на воде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авгус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Собственники водных объектов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Разработка и выполнение ежегодного комплексного плана мероприятий по подготовке неработающего населения муниципального образования в области ГО и защиты от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и ГО и Ч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ренировки по проверке готовности к применению резервных источников энерг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женедельно по четвергам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тдела ГОЧС района,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ЕДДС М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ренировки дежурных смен ЕДДС и ДДС экстренных оперативных служб и служб жизнеобеспечения, сил и средств муниципальных звеньев ТП РСЧС Курской области на территори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женедельно по четвергам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тдела ГОЧС района,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ЕДДС МО, ДДС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Занятия с дежурно-диспетчерским (операторским) персоналом  ЕДДС МО, и системы 112, руководителей и специалистов ГЛОН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Ежемесячно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тдела ГОЧС района,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ЕДДС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ЕДДС МО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рганизация и прием зачетов на допуск дежурно-диспетчерского состава ЕДДС района (города) к самостоятельному несению дежурств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тдела ГОЧС района,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ЕДДС МО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правление на обучение сотрудников ЕДДС (диспетчер, оперативный дежурный) Кастор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рт-но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ЕДД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Мероприятия по проверке готовности органов управления, сил и средств ГО и ЧС Касторенского районного (городского) зве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СЧС Курской области к действиям по предназначению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ехническая проверка оконечной аппаратуры оповещения (ТСЦО) в районе (ежемесячная проверка системы оповещения района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январ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феврал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марта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 апрел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а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июн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июл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августа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сентябр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октябр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ноябр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дека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Нач. сл. оповещения и связи ГО района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ЦЭСС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. ЕДД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адм. района, нач. сл. оповещения и связи ГО района, Касторенский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ЦЭСС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технического состояния ГТС в предпаводковый период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Администрации МО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овместная (с отделом образования) целевая проверка общеобразовательных учреждений района по вопросам обучения учащихся в области ГО и защиты от ЧС по курсу ОБ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 по делам ГОЧС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айона ОО, общеобразовательные школы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ОО, общеобразовательные школы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Контроль выполнения мероприятий по предотвращению гибели людей на воде с наступлением купального сез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ГО и ЧС, ОП, ЦРБ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оверка (обследование) состояния защиты водоисточников питьевой воды для населения от загрязнения (с подготовкой докладной запис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ы администраций МО (по согласованию)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оверки готовности сил и средств постоянной готовности служб ГО района и РЗ Курской ОТП РС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лужбы  ГО   противопожар.  газоснабж. (по согласованию), энергоснабж. (по согласованию), и  ОЭ (по согласованию)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существление контроля за соблюдением законодательства РФ в области защиты населения и территории от ЧС природного и техногенного характер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ы МО (по согласованию), ОЭ и службы ГО района (по согласованию)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11. Мероприятия, проводимые под руководством Главы   Краснознаменского  сельсове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сторенского  района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и корректировка Плана гражданской обороны и защиты населения муниципального образования «Краснознаменский сельсовет» Касторенского района Курской области в 2023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и принятие Распоряжения Администрации сельсовета «О мерах по обеспечению безопасности населения на водных объектах Краснознаменского сельсовета в весенне-летнем периоде и купальном сезоне 2023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апрел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работка и утверждение  муниципальной  программы (и их объемов финансирования) </w:t>
            </w:r>
            <w:r>
              <w:rPr>
                <w:b/>
                <w:color w:val="000000"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Защита населения и территории  от чрезвычайных ситуаций, обеспечение пожарной безопасности и безопасности  людей на водных объектах» Краснознаменский сельсовета Касторенского  района Курской области на 2023-2025 г.г.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рганизация патрулирований в местах неорганизованного отдыха населения на 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ай - сент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Краснознамен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 МВД,  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сячника по безопасности на водных объектах  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1 ию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Краснознамен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 МВД,  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szCs w:val="24"/>
              </w:rPr>
              <w:t>Организация установки знаков безопасности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М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ведение  месячника проверки печного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1 ма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Краснознамен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Инспектора  ГПН,  общественные  инспекторы 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разработки Распоряжения Администрации сельсовета «О мерах по обеспечению безопасности населения на водных объектах сельсовета в осенне-зимнем периоде 2023-2024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до 31 авгус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еспечение пожарной безопасности в ходе весенне-летнего пожароопасного периода по профилактике лесных пожаров и предупреждению их распространения на объекты и населенные пун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авгус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Краснознамен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а Краснознаменского сельсовета, ДПД, ОГПН, МО МВД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предупредительно-профилактических мероприятий по пожарной безопасности  в период уборки  зернов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- авгус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  Краснознаменского сельсовета,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 Краснознамен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аботы   с «группой риска»,  отселения одиноких престарелых  на зимний период  к  родственникам, социальны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но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 пожарной безопасности в ходе осенне-зимнего пожароопасного периода в части разработки и реализации мероприятий по профилактике пожаров в жилье, </w:t>
            </w:r>
            <w:r>
              <w:rPr>
                <w:color w:val="000000"/>
                <w:kern w:val="2"/>
                <w:sz w:val="24"/>
                <w:szCs w:val="24"/>
              </w:rPr>
              <w:t>осуществление мероприятий по обеспечению пожарной безопас</w:t>
              <w:softHyphen/>
              <w:t>ности объекто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дека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сячника гражданской обороны на территории  сельсовета.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проведение  мероприятий  новогодних и  рождественских праздников, обеспечение  пожарной  и антитеррористической   безопас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-янва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Руководители –организаторы мероприяти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дение технического обследования состояния ГТС и мероприятий, связанных с весенним паводком на территории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Краснознаменского сельсовета 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ики ГТС 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роверок состояния противопожарного водоснабжения  в населенных  пунктах и на  ОЭ сельсовета, </w:t>
            </w:r>
            <w:r>
              <w:rPr>
                <w:color w:val="000000"/>
                <w:kern w:val="2"/>
                <w:sz w:val="24"/>
                <w:szCs w:val="24"/>
              </w:rPr>
              <w:t>приведение в исправное состояние неисправных пожарных гид</w:t>
              <w:softHyphen/>
              <w:t>рантов, контроль за сохранностью оборудования водонапорных башен устройствами для забора воды пожарной техни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прель-май, октябрь-ноябрь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сельсовета,   АО «Курскоблводоканал»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  проводимых  координационных совещаниях по взаимодействию  госпожнадзора  с органами  местного самоуправления  по пожарной безопасности  населенных пунктов и ОЭ, предупреждению пожаров, ЧС.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 по доп. уточн. сроков пров. (март, июнь, сентябрь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4"/>
                <w:szCs w:val="24"/>
              </w:rPr>
              <w:t>Глава Краснознаменского сельсовета, руководители госнадзорных органов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 тренировок, учений  по пожарной безопасности  ОЭ, школ, МО  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отдельному плану ПЧ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ители и  формирования ОЭ, школ 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инятие и своевременное внесение изменений и дополнений в НПА в области гражданской обороны, обеспечения пожар</w:t>
              <w:softHyphen/>
              <w:t>ной безопасности в соответ</w:t>
              <w:softHyphen/>
              <w:t>ствии с зако</w:t>
              <w:softHyphen/>
              <w:t>нодательством РФ и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firstLine="3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Краснознамен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Изготовление листовок, памяток с целью ознакомления  населения на сходах, во время рейдов, патрулир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лана основных мероприятий в области ГО, предупреждения и  ликвидации чрезвычайных ситуаций, пожарной безопасности  и безопасности людей на водных объектах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Участие в развитии деятельности добровольной пожарной дружины  на территории Краснознаменск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firstLine="3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 Краснознаменского сельсовета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на решение задач ГО и ЧС  Краснознаменского сель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 с частными лицами  по привлечению специальной техники для расчистки (обработки) автомобильных дорог, а также растаскивания и эвакуации транспортных средств в зимний период 2022-2023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kern w:val="2"/>
                <w:sz w:val="24"/>
                <w:szCs w:val="24"/>
              </w:rPr>
              <w:t>сентябрь-окт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раснознаменского сельсовета</w:t>
            </w:r>
          </w:p>
          <w:p>
            <w:pPr>
              <w:pStyle w:val="Normal"/>
              <w:keepNext w:val="true"/>
              <w:keepLines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Краснознамен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рганизация работы по установке автономных дымовых пожарных извешателей в местах проживания граждан «группы риска» с дальнейшим контролем за их работоспособ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 течение 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  Краснознамен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а) подготовка должностных лиц, специалистов и населения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ополнение  на сайте администрации Краснознаменского сельсовета  разделов, посвященных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уществление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персонального учета должностных лиц и специалистов ГО и РСЧС, подлежащих обучению в «УМЦ ГОЧС Курской  област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обретение наглядной агитации по ГО и защите от ЧС для УК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ение  по  содержанию  и  приведению в  готовность  защитных  сооружений 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 ма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НШ 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 ГО  ОЭ, НАСФ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Проведение  совещаний, заседаний, занятий  по  ГО и ЧС, комиссии  по  эвакуации,  приему  и  размещению  прибывающего  эваконаселения,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Ф, по обучению Д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о  отдельному  плану  подготовк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НШ 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ные тренировки  с ОГ  сельсовета (оперативная группа)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и по оповещению  КНС  с/с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деятельности ОГ  при снежных заносах на дорогах населенных пунктов»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бота оперативной группы при природных пожарах»;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рушение электроснабжения населенных пунктов и населения и организация деятельности ОГ Краснознаменского сельсовета»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«Работа оперативной группы при угрозе нарушения жизнеобеспечения населения при аварии на газопровод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тренировка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 январ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 апр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 авгус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3 ноября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НШ 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Старший ОГ, члены ОГ, НШ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Подготовка  личного  состава  всех  нештатных  аварийно-спасательных  формирований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по  планам  ОЭ, организаций, предприят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,  НШ 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Личный  состав  всех  нештатных  АС  формировани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штабной  тренировки до  1- х  суток  по теме: «Управление мероприятиями ГО при  переводе с  мирного  на военное время, организация  работы пункта выдачи средств индивидуальной защиты населению   в  Краснознаменском сельсовете» с  обучением  населения    Краснознаменского  сельсовета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марта</w:t>
            </w:r>
          </w:p>
          <w:p>
            <w:pPr>
              <w:pStyle w:val="Normal"/>
              <w:keepNex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,  НШ 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Краснознаменского   сельсовета, население Краснознамен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дение штабной тренировки по теме: «Оповещение населения  при  возникновении на территории  Краснознаменского  сельсовета чрезвычайных  ситуаций» с обучением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 июн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,  НШ 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Краснознаменского   сельсовета, население Краснознамен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дение штабной тренировки по теме: «Действие ОУ, сил и средств НАСФ  при  возникновении на территории  Краснознаменского  сельсовета чрезвычайных  ситуаций  от  природных пожаров с обучением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4 авгус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,  НШ 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Краснознаменского   сельсовета, население Краснознамен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штабной  тренировке  по теме:  «Действия  органов управления, сил  и  средств НАСФ по ликвидации чрезвычайных ситуаций биолого-социального  характера на территории Краснознаменского сельсовета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окт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,  НШ 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Краснознаменского   сельсовета, население Краснознамен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б) выставочная деятельность, общественные, культурно-массовые, спортивные и другие мероприятия 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>Участие в организации и проведении смотров-конкурсов на лучшее оснащение классов, кабинетов по ОБЖ  в 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 Краснознаменского сельсовета, директор  школы 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ская СОШ,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СУ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szCs w:val="24"/>
              </w:rPr>
              <w:t>Участие в подготовке и проведения мероприятий, посвященных «Дню памяти и скорби жертвам радиационных катастроф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26 апрел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инистрация сельсовета, ДК, библиотек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>Участие в организации и проведении смотров-конкурсов на лучший учебно-консультационный пункт района</w:t>
            </w:r>
          </w:p>
          <w:p>
            <w:pPr>
              <w:pStyle w:val="Normal"/>
              <w:keepNext w:val="true"/>
              <w:ind w:firstLine="3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нтября-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Краснознаменского сельсовета,</w:t>
            </w:r>
          </w:p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 xml:space="preserve">Уполномоченный на решение задач  ГО и ЧС Краснознамен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раснознамен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>Участие в организации и проведении смотров-конкурсов на лучшее муниципальное образование по обеспечению безопасности жизнедеятельности населения сельсовета</w:t>
            </w:r>
          </w:p>
          <w:p>
            <w:pPr>
              <w:pStyle w:val="Normal"/>
              <w:keepNext w:val="true"/>
              <w:ind w:firstLine="3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я-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>Глава   Краснознаменского сельсовета,</w:t>
            </w:r>
          </w:p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>Уполномоченный на решение задач  ГО и ЧС 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раснознаменского сельсовета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 на  решение  задач    ГО  и  ЧС  Краснознаменского  сельсовета                                              В.В.Бабкова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keepNext w:val="true"/>
        <w:widowControl w:val="false"/>
        <w:ind w:hanging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val="ru-RU"/>
        </w:rPr>
        <w:t>26</w:t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lang w:val="ru-RU"/>
        </w:rPr>
        <w:t xml:space="preserve"> декабря 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2 г.</w:t>
      </w:r>
    </w:p>
    <w:p>
      <w:pPr>
        <w:pStyle w:val="Normal"/>
        <w:keepNext w:val="true"/>
        <w:rPr>
          <w:rFonts w:ascii="Times New Roman" w:hAnsi="Times New Roman" w:cs="Times New Roman"/>
          <w:caps/>
          <w:sz w:val="2"/>
          <w:szCs w:val="2"/>
        </w:rPr>
      </w:pPr>
      <w:r>
        <w:rPr>
          <w:rFonts w:cs="Times New Roman"/>
          <w:caps/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color w:val="FF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426" w:leader="none"/>
      </w:tabs>
      <w:ind w:left="709" w:right="1274" w:hanging="284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60" w:leader="none"/>
      </w:tabs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40" w:hanging="2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360" w:leader="none"/>
      </w:tabs>
      <w:jc w:val="center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-53" w:hanging="14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-11" w:hanging="14"/>
      <w:jc w:val="both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autoSpaceDE w:val="true"/>
      <w:ind w:left="1584" w:hanging="144"/>
      <w:outlineLvl w:val="8"/>
    </w:pPr>
    <w:rPr>
      <w:sz w:val="28"/>
      <w:szCs w:val="28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rFonts w:ascii="Arial" w:hAnsi="Arial" w:cs="Arial"/>
      <w:sz w:val="28"/>
      <w:szCs w:val="28"/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Основной текст Знак"/>
    <w:qFormat/>
    <w:rPr>
      <w:sz w:val="18"/>
      <w:szCs w:val="18"/>
    </w:rPr>
  </w:style>
  <w:style w:type="character" w:styleId="1">
    <w:name w:val="Заголовок 1 Знак"/>
    <w:qFormat/>
    <w:rPr>
      <w:color w:val="FF0000"/>
      <w:sz w:val="28"/>
      <w:szCs w:val="28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  <w:szCs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Arial" w:hAnsi="Arial" w:cs="Arial"/>
      <w:sz w:val="26"/>
      <w:szCs w:val="26"/>
    </w:rPr>
  </w:style>
  <w:style w:type="character" w:styleId="Style12">
    <w:name w:val="Верхний колонтитул Знак"/>
    <w:basedOn w:val="Style5"/>
    <w:qFormat/>
    <w:rPr/>
  </w:style>
  <w:style w:type="character" w:styleId="31">
    <w:name w:val="Основной текст с отступом 3 Знак"/>
    <w:qFormat/>
    <w:rPr>
      <w:rFonts w:ascii="Arial" w:hAnsi="Arial" w:cs="Arial"/>
      <w:sz w:val="24"/>
      <w:szCs w:val="24"/>
      <w:lang w:val="en-US"/>
    </w:rPr>
  </w:style>
  <w:style w:type="character" w:styleId="Style13">
    <w:name w:val="Название Знак"/>
    <w:qFormat/>
    <w:rPr>
      <w:sz w:val="28"/>
      <w:szCs w:val="28"/>
      <w:u w:val="single"/>
    </w:rPr>
  </w:style>
  <w:style w:type="character" w:styleId="22">
    <w:name w:val="Основной текст 2 Знак"/>
    <w:qFormat/>
    <w:rPr>
      <w:b/>
      <w:bCs/>
      <w:i/>
      <w:iCs/>
      <w:sz w:val="28"/>
      <w:szCs w:val="28"/>
    </w:rPr>
  </w:style>
  <w:style w:type="character" w:styleId="32">
    <w:name w:val="Основной текст 3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FontStyle58">
    <w:name w:val="Font Style58"/>
    <w:qFormat/>
    <w:rPr>
      <w:rFonts w:ascii="Times New Roman" w:hAnsi="Times New Roman" w:cs="Times New Roman"/>
      <w:sz w:val="24"/>
      <w:szCs w:val="24"/>
    </w:rPr>
  </w:style>
  <w:style w:type="character" w:styleId="29pt">
    <w:name w:val="Основной текст (2) + 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05pt1">
    <w:name w:val="Основной текст (2)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FranklinGothicBook8pt">
    <w:name w:val="Основной текст (2) + Franklin Gothic Book;8 pt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u w:val="single"/>
      <w:lang w:val="en-US"/>
    </w:rPr>
  </w:style>
  <w:style w:type="paragraph" w:styleId="TextBody">
    <w:name w:val="Body Text"/>
    <w:basedOn w:val="Normal"/>
    <w:pPr>
      <w:spacing w:lineRule="exact" w:line="160"/>
      <w:jc w:val="both"/>
    </w:pPr>
    <w:rPr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Arial" w:hAnsi="Arial" w:cs="Arial"/>
      <w:sz w:val="32"/>
      <w:szCs w:val="32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rFonts w:ascii="Arial" w:hAnsi="Arial" w:cs="Arial"/>
      <w:sz w:val="24"/>
      <w:szCs w:val="24"/>
    </w:rPr>
  </w:style>
  <w:style w:type="paragraph" w:styleId="33">
    <w:name w:val="заголовок 3"/>
    <w:basedOn w:val="Normal"/>
    <w:next w:val="Normal"/>
    <w:qFormat/>
    <w:pPr>
      <w:keepNext w:val="true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ind w:left="3969" w:right="5358" w:hanging="0"/>
      <w:jc w:val="both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ind w:left="-57" w:right="-57" w:hanging="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szCs w:val="28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Style16">
    <w:name w:val="Цитата"/>
    <w:basedOn w:val="Normal"/>
    <w:qFormat/>
    <w:pPr>
      <w:ind w:left="5245" w:right="273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709" w:leader="none"/>
      </w:tabs>
      <w:ind w:firstLine="709"/>
      <w:jc w:val="both"/>
    </w:pPr>
    <w:rPr>
      <w:sz w:val="28"/>
      <w:szCs w:val="28"/>
    </w:rPr>
  </w:style>
  <w:style w:type="paragraph" w:styleId="27">
    <w:name w:val="Основной текст 2"/>
    <w:basedOn w:val="Normal"/>
    <w:qFormat/>
    <w:pPr>
      <w:widowControl w:val="false"/>
      <w:tabs>
        <w:tab w:val="clear" w:pos="720"/>
        <w:tab w:val="left" w:pos="360" w:leader="none"/>
      </w:tabs>
      <w:ind w:right="-2" w:hanging="0"/>
      <w:jc w:val="center"/>
    </w:pPr>
    <w:rPr>
      <w:b/>
      <w:bCs/>
      <w:i/>
      <w:iCs/>
      <w:sz w:val="28"/>
      <w:szCs w:val="28"/>
      <w:lang w:val="en-US"/>
    </w:rPr>
  </w:style>
  <w:style w:type="paragraph" w:styleId="35">
    <w:name w:val="Основной текст 3"/>
    <w:basedOn w:val="Normal"/>
    <w:qFormat/>
    <w:pPr>
      <w:widowControl w:val="false"/>
      <w:tabs>
        <w:tab w:val="clear" w:pos="720"/>
        <w:tab w:val="left" w:pos="360" w:leader="none"/>
      </w:tabs>
      <w:ind w:right="849" w:hanging="0"/>
    </w:pPr>
    <w:rPr>
      <w:sz w:val="28"/>
      <w:szCs w:val="28"/>
      <w:lang w:val="en-US"/>
    </w:rPr>
  </w:style>
  <w:style w:type="paragraph" w:styleId="Style17">
    <w:name w:val="?????? ??????????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18">
    <w:name w:val="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>
      <w:autoSpaceDE w:val="true"/>
    </w:pPr>
    <w:rPr/>
  </w:style>
  <w:style w:type="paragraph" w:styleId="51">
    <w:name w:val="заголовок 5"/>
    <w:basedOn w:val="Normal"/>
    <w:next w:val="Normal"/>
    <w:qFormat/>
    <w:pPr>
      <w:keepNext w:val="true"/>
      <w:spacing w:lineRule="exact" w:line="120"/>
      <w:ind w:left="-113" w:right="-113" w:hanging="0"/>
      <w:jc w:val="center"/>
    </w:pPr>
    <w:rPr>
      <w:b/>
      <w:bCs/>
      <w:sz w:val="12"/>
      <w:szCs w:val="12"/>
    </w:rPr>
  </w:style>
  <w:style w:type="paragraph" w:styleId="71">
    <w:name w:val="заголовок 7"/>
    <w:basedOn w:val="Normal"/>
    <w:next w:val="Normal"/>
    <w:qFormat/>
    <w:pPr>
      <w:keepNext w:val="true"/>
      <w:jc w:val="center"/>
    </w:pPr>
    <w:rPr>
      <w:b/>
      <w:bCs/>
      <w:i/>
      <w:iCs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5">
    <w:name w:val="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6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Стиль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8">
    <w:name w:val="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BodyText23">
    <w:name w:val="Body Text 23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Style29">
    <w:name w:val="Обычный (веб)"/>
    <w:basedOn w:val="Normal"/>
    <w:qFormat/>
    <w:pPr>
      <w:autoSpaceDE w:val="true"/>
      <w:spacing w:lineRule="auto" w:line="276" w:before="0" w:after="200"/>
    </w:pPr>
    <w:rPr>
      <w:rFonts w:eastAsia="Calibri"/>
      <w:sz w:val="24"/>
      <w:szCs w:val="24"/>
    </w:rPr>
  </w:style>
  <w:style w:type="paragraph" w:styleId="Style30">
    <w:name w:val="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31">
    <w:name w:val="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12">
    <w:name w:val="Обычный1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Style32">
    <w:name w:val="Знак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33">
    <w:name w:val="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34">
    <w:name w:val="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8">
    <w:name w:val="Обычный2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36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808080"/>
      <w:sz w:val="24"/>
      <w:szCs w:val="20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42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808080"/>
      <w:sz w:val="24"/>
      <w:szCs w:val="20"/>
      <w:lang w:val="ru-RU" w:bidi="ar-SA" w:eastAsia="zh-CN"/>
    </w:rPr>
  </w:style>
  <w:style w:type="paragraph" w:styleId="Style221">
    <w:name w:val="Style22"/>
    <w:basedOn w:val="Normal"/>
    <w:qFormat/>
    <w:pPr>
      <w:widowControl w:val="false"/>
      <w:spacing w:lineRule="exact" w:line="250"/>
      <w:jc w:val="center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spacing w:lineRule="exact" w:line="273"/>
      <w:jc w:val="center"/>
    </w:pPr>
    <w:rPr>
      <w:sz w:val="24"/>
      <w:szCs w:val="24"/>
    </w:rPr>
  </w:style>
  <w:style w:type="paragraph" w:styleId="BodyTextIndent2">
    <w:name w:val="Body Text Indent 2"/>
    <w:basedOn w:val="Normal"/>
    <w:qFormat/>
    <w:pPr>
      <w:autoSpaceDE w:val="true"/>
      <w:ind w:firstLine="72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7:51:00Z</dcterms:created>
  <dc:creator>435</dc:creator>
  <dc:description/>
  <cp:keywords/>
  <dc:language>en-US</dc:language>
  <cp:lastModifiedBy>user</cp:lastModifiedBy>
  <cp:lastPrinted>2022-12-15T16:17:00Z</cp:lastPrinted>
  <dcterms:modified xsi:type="dcterms:W3CDTF">2022-12-26T06:50:00Z</dcterms:modified>
  <cp:revision>577</cp:revision>
  <dc:subject/>
  <dc:title>III</dc:title>
</cp:coreProperties>
</file>