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 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РАСНОЗНАМЕ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  КУРСКОЙ ОБЛАСТИ</w:t>
      </w:r>
    </w:p>
    <w:p>
      <w:pPr>
        <w:pStyle w:val="Normal"/>
        <w:jc w:val="center"/>
        <w:rPr/>
      </w:pPr>
      <w:r>
        <w:rPr/>
        <w:br/>
        <w:br/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23.08.2022 года                                                                      №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Об утверждении прогноза соци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МО </w:t>
      </w:r>
    </w:p>
    <w:p>
      <w:pPr>
        <w:pStyle w:val="Normal"/>
        <w:rPr/>
      </w:pPr>
      <w:r>
        <w:rPr>
          <w:sz w:val="28"/>
          <w:szCs w:val="28"/>
        </w:rPr>
        <w:t>«Краснознаменский сельсовет» на 2023</w:t>
      </w:r>
    </w:p>
    <w:p>
      <w:pPr>
        <w:pStyle w:val="Normal"/>
        <w:rPr/>
      </w:pPr>
      <w:r>
        <w:rPr>
          <w:sz w:val="28"/>
          <w:szCs w:val="28"/>
        </w:rPr>
        <w:t>год и плановый период 2024-2025 год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173 Бюджетным Кодексом Российской Федерации, положением о бюджетном процессе в муниципальном образование «Краснознаменский сельсовет», Администрация Краснознаменского сельсовета Касторенского района Курской области ПОСТАНОВЛЯЕТ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  целях  создания базы для обеспечения устойчивого роста экономики Краснознаменского сельсовета, увеличение поступлений доходов в местный бюджет, решение социально-экономических проблем населения, одобрить прогноз социально-экономического развития территории муниципального образования «Краснознаменский сельсовет» на 2023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год и плановый период 2024-2025 год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вступает в силу с 1 января 2022 года.</w:t>
      </w:r>
    </w:p>
    <w:p>
      <w:pPr>
        <w:pStyle w:val="Style16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ва Краснознаменского сельсовета                                      С.В.Студен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2-08-31T13:00:00Z</dcterms:modified>
  <cp:revision>3</cp:revision>
  <dc:subject/>
  <dc:title/>
</cp:coreProperties>
</file>