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29 июля 2022 года   №30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2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2 год и плановый период 2023-2024 годов» от 29.07.2022 г. №12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2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2-07-29T13:26:00Z</dcterms:modified>
  <cp:revision>16</cp:revision>
  <dc:subject/>
  <dc:title>                                                               Приложение № 1</dc:title>
</cp:coreProperties>
</file>