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1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от  28 февраля 2022 г.   №0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22 год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3.12.2021 года №9 «О бюджете  Краснознаменского сельсовета на 2022 год и плановый период 2023-2024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>а) общий объем доходов бюджета Краснознаменского сельсовета в сумме           4 219 413 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>4 828 647,67</w:t>
      </w:r>
      <w:r>
        <w:rPr>
          <w:rFonts w:cs="Times New Roman"/>
          <w:b/>
          <w:bCs/>
          <w:color w:val="000000"/>
          <w:lang w:eastAsia="ru-RU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09234,67 рублей»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Cs w:val="24"/>
        </w:rPr>
        <w:t xml:space="preserve">  </w:t>
      </w:r>
      <w:r>
        <w:rPr>
          <w:rFonts w:cs="Times New Roman"/>
          <w:sz w:val="24"/>
          <w:szCs w:val="24"/>
        </w:rPr>
        <w:t>2. Статью 2 изложить в следующей редакц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«2.Утвердить источники финансирования бюджета Краснознаменского сельсовет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 2021 год согласно приложению №1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3.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>«4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3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 xml:space="preserve">сельсовета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2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03-01T07:35:00Z</dcterms:modified>
  <cp:revision>3</cp:revision>
  <dc:subject/>
  <dc:title/>
</cp:coreProperties>
</file>