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0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от 30.12.2021 года                 №95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на 2021 год 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1 год и плановый период 2022-2023 годов» от 30.12.2021 года №17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1 год, согласно приложению №2 к настоящему постановлению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2-01-11T11:33:52Z</dcterms:modified>
  <cp:revision>6</cp:revision>
  <dc:subject/>
  <dc:title>                                                               Приложение № 1</dc:title>
</cp:coreProperties>
</file>