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т  30 декабря 2021 г.   №9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плана-графика закупок товаров, работ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услуг  на 2022 финансовый год 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ериод 2023 и 2024 год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09 от 13.12.2021 года «О бюджете Краснознаменского сельсовета на 2022 год и плановый период 2023 и 2024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Утвердить план-график закупок товаров, работ, услуг  на 2022 финансовый год и на плановый  период 2023 и 2024 годов в соответствии с при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dc:language>en-US</dc:language>
  <cp:lastModifiedBy/>
  <cp:lastPrinted>1995-11-21T17:41:00Z</cp:lastPrinted>
  <dcterms:modified xsi:type="dcterms:W3CDTF">2021-12-30T11:55:28Z</dcterms:modified>
  <cp:revision>40</cp:revision>
  <dc:subject/>
  <dc:title/>
</cp:coreProperties>
</file>