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4.12.2021 года</w:t>
        <w:tab/>
        <w:tab/>
        <w:tab/>
        <w:tab/>
        <w:t xml:space="preserve">        </w:t>
        <w:tab/>
        <w:t xml:space="preserve">                            №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сводной  бюдж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и  бюджета  Краснозн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Касторен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решением  Собрания  депутатов Краснознаменского сельсовета «О бюджете Краснознаменского  сельсовета  на  2021 год и плановый период 2022-2023 годов» №22 от 14 декабря 2020 г. и на основании статьи 219 Бюджетного кодекса РФ Администрация Краснознаменского сельсовета Касторенского района Кур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1. Утвердить сводную бюджетную роспись доходов и расходов  бюджета Краснознаменского сельсовета Касторенского района Курской области на  2021 год по доходам в сумме </w:t>
      </w:r>
      <w:r>
        <w:rPr>
          <w:b/>
        </w:rPr>
        <w:t xml:space="preserve">  </w:t>
      </w:r>
      <w:r>
        <w:rPr/>
        <w:t>2 473 113,00 ру</w:t>
      </w:r>
      <w:r>
        <w:rPr>
          <w:sz w:val="28"/>
          <w:szCs w:val="28"/>
        </w:rPr>
        <w:t xml:space="preserve">блей,  согласно приложению  № 1 и по расходам в сумме </w:t>
      </w:r>
      <w:r>
        <w:rPr>
          <w:bCs/>
          <w:color w:val="000000"/>
          <w:lang w:eastAsia="ru-RU"/>
        </w:rPr>
        <w:t>2 473 113,00</w:t>
      </w:r>
      <w:r>
        <w:rPr>
          <w:b/>
          <w:bCs/>
          <w:color w:val="000000"/>
          <w:sz w:val="20"/>
          <w:szCs w:val="20"/>
          <w:lang w:eastAsia="ru-RU"/>
        </w:rPr>
        <w:t xml:space="preserve">  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рублей  согласно приложению № 2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чальнику отдела – главному бухгалтеру администрации  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наменского сельсовета</w:t>
        <w:tab/>
        <w:t xml:space="preserve">                                   С.В. Студен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1-12-14T12:20:00Z</dcterms:modified>
  <cp:revision>2</cp:revision>
  <dc:subject/>
  <dc:title/>
</cp:coreProperties>
</file>