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СОБРАНИЕ ДЕПУТАТОВ</w:t>
      </w:r>
    </w:p>
    <w:p>
      <w:pPr>
        <w:pStyle w:val="Heading"/>
        <w:tabs>
          <w:tab w:val="clear" w:pos="708"/>
          <w:tab w:val="center" w:pos="496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АСТОРЕНСКОГО РАЙОН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3600" w:leader="none"/>
          <w:tab w:val="center" w:pos="496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т   13 декабря  2021 г.                                                                                        № 09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  бюджете  Краснознаменского  сельсовета </w:t>
      </w:r>
      <w:r>
        <w:rPr>
          <w:bCs/>
        </w:rPr>
        <w:t>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Cs/>
        </w:rPr>
        <w:t>2022  год  и 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Руководствуясь ст. 41 Устава муниципального образования «Краснознаменский сельсовет» Касторенского района Курской области Собрание депутатов Краснознаменского сельсовета Касторенского района  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бюджета Краснознаменского сельсовета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1.Утвердить основные характеристики бюджета Краснознаменского сельсовета на 2022 год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прогнозируемый общий  объем  доходов  бюджета  Краснознаменского сельсовета в сумме 2 473 133,00  рубле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общий  объем  расходов  бюджета  Краснознаменского сельсовета  в сумме  </w:t>
      </w:r>
      <w:r>
        <w:rPr>
          <w:bCs/>
          <w:sz w:val="24"/>
          <w:szCs w:val="24"/>
        </w:rPr>
        <w:t xml:space="preserve">2 473 133,00  </w:t>
      </w:r>
      <w:r>
        <w:rPr>
          <w:sz w:val="24"/>
          <w:szCs w:val="24"/>
        </w:rPr>
        <w:t>рублей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 xml:space="preserve">2.  Утвердить основные характеристики бюджета Краснознаменского сельсовета на плановый период 2023 и 2024 годы: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прогнозируемый общий  объем  доходов  бюджета  Краснознаменского сельсовета на 2023 год в  сумме 1 770 880,00 рублей; на 2024 год в сумме 1 768 091 рублей;</w:t>
      </w:r>
      <w:r>
        <w:rPr>
          <w:rFonts w:cs="Times New Roman"/>
          <w:szCs w:val="24"/>
        </w:rPr>
        <w:t xml:space="preserve"> </w:t>
        <w:br/>
        <w:t xml:space="preserve">           </w:t>
      </w:r>
      <w:r>
        <w:rPr>
          <w:sz w:val="24"/>
          <w:szCs w:val="24"/>
        </w:rPr>
        <w:t xml:space="preserve">общий  объем  расходов  бюджета Краснознаменского сельсовета     на 2023 год в  сумме   </w:t>
      </w:r>
      <w:r>
        <w:rPr>
          <w:bCs/>
          <w:sz w:val="24"/>
          <w:szCs w:val="24"/>
        </w:rPr>
        <w:t xml:space="preserve">1 770 880  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рублей, в том числе условно утвержденные расходы в сумме 41 883,30 рублей;  на   2024 год в сумме </w:t>
      </w:r>
      <w:r>
        <w:rPr>
          <w:bCs/>
          <w:sz w:val="24"/>
          <w:szCs w:val="24"/>
        </w:rPr>
        <w:t xml:space="preserve">1 768 091  </w:t>
      </w:r>
      <w:r>
        <w:rPr>
          <w:sz w:val="24"/>
          <w:szCs w:val="24"/>
        </w:rPr>
        <w:t>рублей, в том числе условно утвержденные расходы в сумме 83 430,35 рублей.</w:t>
      </w:r>
    </w:p>
    <w:p>
      <w:pPr>
        <w:pStyle w:val="3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2. Источники внутреннего финансирования   бюджета Краснознаменского сельсовета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 xml:space="preserve">на  2022 год согласно приложению №1 к настоящему решению;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на  плановый период 2023-2024 годы согласно приложению №2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Особенности администрирования доходов бюджета Краснознаменского сельсовета   в  2022 году  и плановом периоде 2023 и 2024 годов</w:t>
      </w: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1.Установить, что средства, поступающие бюджетным учреждениям, финансируемым из бюджета Краснознаменского сельсовета, в погашение дебиторской задолженности прошлых лет в полном объеме зачисляется в бюджет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</w:t>
      </w:r>
      <w:r>
        <w:rPr/>
        <w:t>2. Предоставить право Собранию депутатов  Краснознаменского сельсовета Касторенского района в ходе исполнения бюджета Краснознаменского сельсовета на 2022 год и плановый период 2023 и 2024 годов вносить изменения в доходы бюджета Краснознаменского сельсовета на суммы целевых средств, поступивших из областного бюдж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Style w:val="3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Style w:val="3"/>
          <w:rFonts w:cs="Times New Roman"/>
          <w:sz w:val="26"/>
          <w:szCs w:val="26"/>
        </w:rPr>
        <w:t xml:space="preserve"> </w:t>
      </w:r>
      <w:r>
        <w:rPr>
          <w:rStyle w:val="3"/>
          <w:rFonts w:cs="Times New Roman"/>
          <w:sz w:val="26"/>
          <w:szCs w:val="26"/>
        </w:rPr>
        <w:t>Статья 4. Прогнозируемое поступление доходов</w:t>
      </w:r>
      <w:r>
        <w:rPr>
          <w:b/>
          <w:sz w:val="26"/>
          <w:szCs w:val="26"/>
        </w:rPr>
        <w:t xml:space="preserve"> бюджета Краснознаменского сельсовета  в  2022 году  и плановом периоде 2023 и 2024 годов</w:t>
      </w:r>
      <w:r>
        <w:rPr>
          <w:b/>
          <w:bCs/>
          <w:sz w:val="26"/>
          <w:szCs w:val="26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</w:rPr>
      </w:pPr>
      <w:r>
        <w:rPr>
          <w:b/>
          <w:bCs/>
        </w:rPr>
        <w:t xml:space="preserve">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2 году согласно приложению  №3</w:t>
      </w:r>
      <w:r>
        <w:rPr>
          <w:b/>
        </w:rPr>
        <w:t xml:space="preserve"> </w:t>
      </w:r>
      <w:r>
        <w:rPr/>
        <w:t xml:space="preserve">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 </w:t>
      </w:r>
      <w:r>
        <w:rPr/>
        <w:t>на плановом периоде 2023-2024  годов согласно приложению  №4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Style w:val="3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5. Бюджетные ассигнования бюджета Краснознаменского сельсовета </w:t>
      </w:r>
      <w:r>
        <w:rPr>
          <w:b/>
          <w:bCs/>
          <w:sz w:val="26"/>
          <w:szCs w:val="26"/>
        </w:rPr>
        <w:t xml:space="preserve">на  </w:t>
      </w:r>
      <w:r>
        <w:rPr>
          <w:b/>
          <w:sz w:val="26"/>
          <w:szCs w:val="26"/>
        </w:rPr>
        <w:t>2022 год  и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br/>
        <w:t xml:space="preserve">           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 xml:space="preserve">2022 год согласно приложению №5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на   плановый период 2023-2024 годов</w:t>
      </w:r>
      <w:r>
        <w:rPr>
          <w:b/>
        </w:rPr>
        <w:t xml:space="preserve"> </w:t>
      </w:r>
      <w:r>
        <w:rPr/>
        <w:t>согласно приложению №6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:  </w:t>
      </w:r>
      <w:r>
        <w:rPr>
          <w:bCs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на  </w:t>
      </w:r>
      <w:r>
        <w:rPr/>
        <w:t xml:space="preserve">2022 год  согласно приложению №7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на  плановый период 2023-2024  годов согласно приложению №8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>3. Утвердить распределение бюджетных ассигнований по целевым статьям                    (муниципальным программам и непрограмным направлениям деятельности) группам видов расход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 xml:space="preserve">на 2022 год  согласно приложению №9 к настоящему решению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>на плановый период 2023 и 2024 годов согласно приложению №10 к настоящему решению.</w:t>
      </w:r>
    </w:p>
    <w:p>
      <w:pPr>
        <w:pStyle w:val="3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Статья 6.  Особенности исполнения бюджета Краснознаменского сельсовет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2021 году </w:t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 w:val="false"/>
          <w:szCs w:val="24"/>
        </w:rPr>
        <w:t xml:space="preserve">1. Казенные учреждения, используют бюджетные средства исключительно через лицевые счета казенных учреждений, которые ведутся Федеральным казначейством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2. Предоставить право администрации Краснознаменского сельсовета вносить в 2022 году изменения в показатели сводной бюджетной росписи бюджета Краснознаменского сельсовета, связанные с особенностями исполнения бюджета Краснознаменского сельсовета и (или) распределением, перераспределением бюджетных ассигнований между получателями  средств бюджета Краснознаменского сельсовета объемами финансирования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обращением взыскания на средства бюджета Краснознаменского сельсовета по денежным обязательствам получателей бюджетных средств на основании листов судебных органов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 xml:space="preserve">3. Остатки средств на счетах бюджета  Краснознаменского сельсовета  по состоянию на 1 января 2022 года, образовавшиеся в связи с неполным использованием доходов казенных  учреждений администрации Краснознаменского сельсовета Касторенского района Курской области, полученных от оказания  платных услуг  и иной приносящей доход деятельности, прочих неналоговых доходов, доходов от прочих безвозмездных поступлений,  направляются в 2022  году на те же цели в качестве дополнительного источника. 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4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>Статья 7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Администрация Краснознаменского сельсовета Касторенского района Курской области не вправе принимать решения, приводящие к увеличению в 2022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br/>
        <w:t xml:space="preserve"> </w:t>
      </w:r>
      <w:r>
        <w:rPr>
          <w:b/>
          <w:sz w:val="26"/>
          <w:szCs w:val="26"/>
        </w:rPr>
        <w:t>Статья 8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существление расходов, не предусмотренных бюджет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br/>
      </w:r>
      <w:r>
        <w:rPr>
          <w:b/>
        </w:rPr>
        <w:t xml:space="preserve">            </w:t>
      </w:r>
      <w:r>
        <w:rPr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Краснознаменского сельсовета Касторенского района </w:t>
      </w:r>
      <w:r>
        <w:rPr>
          <w:vanish/>
        </w:rPr>
        <w:t>области</w:t>
      </w:r>
      <w:r>
        <w:rPr/>
        <w:t>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b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</w:t>
      </w:r>
      <w:r>
        <w:rPr>
          <w:b/>
        </w:rPr>
        <w:br/>
        <w:t xml:space="preserve"> </w:t>
      </w:r>
      <w:r>
        <w:rPr>
          <w:b/>
          <w:sz w:val="26"/>
          <w:szCs w:val="26"/>
        </w:rPr>
        <w:t xml:space="preserve">Статья 9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br/>
        <w:t xml:space="preserve">             </w:t>
      </w:r>
      <w:r>
        <w:rPr/>
        <w:t>1.</w:t>
      </w:r>
      <w:r>
        <w:rPr>
          <w:b/>
        </w:rPr>
        <w:t xml:space="preserve"> </w:t>
      </w:r>
      <w:r>
        <w:rPr/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Краснознаменского сельсовета, производится в пределах утвержденных им лимитов бюджетных обязательств в соответствии с классификацией расходов бюджета Краснознаменского сельсовета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 </w:t>
      </w:r>
      <w:r>
        <w:rPr/>
        <w:t xml:space="preserve">2. Обязательства, вытекающие из договоров, исполнение которых осуществляется за счет средств бюджета Краснознаменского сельсовета, принятые муниципальными учреждениями </w:t>
      </w:r>
      <w:r>
        <w:rPr>
          <w:rStyle w:val="3"/>
          <w:rFonts w:cs="Times New Roman"/>
          <w:b w:val="false"/>
        </w:rPr>
        <w:t xml:space="preserve">и органами местного самоуправления сверх утвержденных лимитов  бюджетных обязательств, не подлежат оплате за счет средств местного бюджета </w:t>
      </w:r>
      <w:r>
        <w:rPr>
          <w:bCs/>
        </w:rPr>
        <w:t xml:space="preserve">на  </w:t>
      </w:r>
      <w:r>
        <w:rPr/>
        <w:t>2022 год.</w:t>
        <w:br/>
        <w:t xml:space="preserve">          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 xml:space="preserve">Статья 10. Долговые обязательства  администрации Краснознаменского сельсовета Касторенского района </w:t>
      </w:r>
      <w:r>
        <w:rPr>
          <w:rFonts w:cs="Times New Roman"/>
          <w:b/>
          <w:bCs/>
          <w:sz w:val="26"/>
          <w:szCs w:val="26"/>
        </w:rPr>
        <w:t xml:space="preserve">на  </w:t>
      </w:r>
      <w:r>
        <w:rPr>
          <w:rFonts w:cs="Times New Roman"/>
          <w:b/>
          <w:sz w:val="26"/>
          <w:szCs w:val="26"/>
        </w:rPr>
        <w:t>2022 год  и плановый период 2023-2024 годов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2 году до 646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;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3 году до 656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4 году до 668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рхний предел муниципального долга бюджета Краснознаменского сельсовета   на 01.01.2023 года по долговым обязательствам в сумме 0,00  рублей, в том числе по муниципальным гарантиям –  0,00   рублей; на 01.01.2024 года  верхний предел муниципального долга по долговым обязательствам в сумме 0,00  рублей, в том числе по муниципальным гарантиям –  0,00 рублей; на 01.01.2025 года  верхний предел муниципального долга по долговым обязательствам в сумме 0  рублей, в том числе по муниципальным гарантиям –  0,00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внутренних заимствований 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</w:t>
      </w:r>
      <w:r>
        <w:rPr>
          <w:rFonts w:cs="Times New Roman" w:ascii="Times New Roman" w:hAnsi="Times New Roman"/>
          <w:sz w:val="24"/>
          <w:szCs w:val="24"/>
        </w:rPr>
        <w:t xml:space="preserve">2022 год согласно приложению №11 к настоящему решению; на  плановый период 2023-2024 годов согласно приложению № 12 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   </w:t>
      </w:r>
      <w:r>
        <w:rPr/>
        <w:t xml:space="preserve">4. Утвердить Программу муниципальных гарантий  </w:t>
      </w:r>
      <w:r>
        <w:rPr>
          <w:bCs/>
        </w:rPr>
        <w:t xml:space="preserve">на  </w:t>
      </w:r>
      <w:r>
        <w:rPr/>
        <w:t xml:space="preserve">2022 год согласно приложению №13 к настоящему решению,  на плановый период  2023-2024  годов согласно приложению № 14 к настоящему решению.        </w:t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1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раснознаменского сельсовета Касторенского района в 2022 году и плановом периоде 2023 и 2024 годов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;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Cs w:val="24"/>
        </w:rPr>
        <w:t>в рамках установленного размера муниципального долга привлекает бюджетные кредиты коммерческих банков сроком до трех лет для финансирования дефицита бюджета муниципального образования и погашения долговых обязательств.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/>
          <w:color w:val="0F1419"/>
          <w:sz w:val="26"/>
          <w:szCs w:val="26"/>
        </w:rPr>
        <w:t xml:space="preserve">     </w:t>
      </w:r>
      <w:r>
        <w:rPr>
          <w:rStyle w:val="StrongEmphasis"/>
          <w:color w:val="0F1419"/>
          <w:sz w:val="26"/>
          <w:szCs w:val="26"/>
        </w:rPr>
        <w:t>Статья 12.</w:t>
      </w:r>
      <w:r>
        <w:rPr>
          <w:rStyle w:val="Appleconvertedspace"/>
          <w:rFonts w:cs="Times New Roman"/>
          <w:b/>
          <w:bCs/>
          <w:color w:val="0F1419"/>
          <w:sz w:val="24"/>
          <w:szCs w:val="24"/>
        </w:rPr>
        <w:t> </w:t>
      </w:r>
      <w:r>
        <w:rPr>
          <w:rFonts w:cs="Times New Roman"/>
          <w:sz w:val="24"/>
          <w:szCs w:val="24"/>
        </w:rPr>
        <w:t>Настоящее решение вступает в силу  с момента подписания и распространяется на правоотношения, возникшие с 1 января 2022 года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раснознаменского сельсовета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асторенского района                                                            Л.В.Гуцо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Глав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Краснознаменского  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>Касторенского района                                                           С.В.Студеник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 w:cs="Courier New"/>
      <w:b/>
      <w:bCs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 Знак5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7:00Z</dcterms:created>
  <dc:creator>Admin</dc:creator>
  <dc:description/>
  <cp:keywords/>
  <dc:language>en-US</dc:language>
  <cp:lastModifiedBy>user</cp:lastModifiedBy>
  <cp:lastPrinted>2021-11-16T16:09:00Z</cp:lastPrinted>
  <dcterms:modified xsi:type="dcterms:W3CDTF">2021-12-13T12:23:00Z</dcterms:modified>
  <cp:revision>21</cp:revision>
  <dc:subject/>
  <dc:title/>
</cp:coreProperties>
</file>