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Краснознаменского сельсовета "О  бюджете на 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3 и 2024 годов" № 09  от 13 декабря 2021 г.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Краснознаменского сельсовета "О  бюджете на 2022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3 и 2024 годов" № 09  от 13 декабря 2021 г.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Краснознаменский сельсовет» на 2022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2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2 го</w:t>
      </w:r>
      <w:r>
        <w:rPr/>
        <w:t>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1:00Z</dcterms:created>
  <dc:creator>KarVN</dc:creator>
  <dc:description/>
  <cp:keywords/>
  <dc:language>en-US</dc:language>
  <cp:lastModifiedBy>user</cp:lastModifiedBy>
  <cp:lastPrinted>2021-11-16T12:49:00Z</cp:lastPrinted>
  <dcterms:modified xsi:type="dcterms:W3CDTF">2021-12-13T13:35:00Z</dcterms:modified>
  <cp:revision>4</cp:revision>
  <dc:subject/>
  <dc:title>ОБРАЗЕЦ</dc:title>
</cp:coreProperties>
</file>