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АСТОРЕНСКОГО РАЙОН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  12 ноября  2021 г.                                                                                        № 08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проекте бюджета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Cs/>
        </w:rPr>
        <w:t>2022  год  и 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22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2 179 069 рубл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/>
        </w:rPr>
        <w:t xml:space="preserve">         </w:t>
      </w:r>
      <w:r>
        <w:rPr>
          <w:rFonts w:cs="Times New Roman"/>
        </w:rPr>
        <w:t xml:space="preserve"> </w:t>
      </w:r>
      <w:r>
        <w:rPr>
          <w:sz w:val="24"/>
          <w:szCs w:val="24"/>
        </w:rPr>
        <w:t xml:space="preserve">общий  объем  расходов  бюджета  Краснознаменского сельсовета  в сумме   </w:t>
      </w:r>
      <w:r>
        <w:rPr>
          <w:bCs/>
          <w:sz w:val="24"/>
          <w:szCs w:val="24"/>
        </w:rPr>
        <w:t xml:space="preserve">2 179 069,00  </w:t>
      </w:r>
      <w:r>
        <w:rPr>
          <w:sz w:val="24"/>
          <w:szCs w:val="24"/>
        </w:rPr>
        <w:t>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в сумме 0,00 рублей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3 и 2024 годы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</w:rPr>
        <w:t xml:space="preserve">           </w:t>
      </w:r>
      <w:r>
        <w:rPr>
          <w:sz w:val="24"/>
          <w:szCs w:val="24"/>
        </w:rPr>
        <w:t xml:space="preserve">прогнозируемый общий  объем  доходов  бюджета  Краснознаменского сельсовета на 2023 год в  сумме  1 770 880,00 рублей; на 2024 год в сумме 1 768091 рублей; </w:t>
        <w:br/>
        <w:t xml:space="preserve">         общий  объем  расходов  бюджета Краснознаменского сельсовета     на 2023 год в  сумме   </w:t>
      </w:r>
      <w:r>
        <w:rPr>
          <w:bCs/>
          <w:sz w:val="24"/>
          <w:szCs w:val="24"/>
        </w:rPr>
        <w:t xml:space="preserve">1 770880  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рублей, в том числе условно утвержденные расходы в сумме 41883,30 рублей;  на   2024 год в сумме </w:t>
      </w:r>
      <w:r>
        <w:rPr>
          <w:bCs/>
          <w:sz w:val="24"/>
          <w:szCs w:val="24"/>
        </w:rPr>
        <w:t xml:space="preserve">1 768091  </w:t>
      </w:r>
      <w:r>
        <w:rPr>
          <w:sz w:val="24"/>
          <w:szCs w:val="24"/>
        </w:rPr>
        <w:t>рублей, в том числе условно утвержденные расходы в сумме 83430,35 рублей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 на 2023 год в сумме 0 рублей,  на 2024 год в сумме 0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2 год согласно приложению №1 к настоящему решению;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3-2024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обенности администрирования доходов бюджета Краснознаменского сельсовета   в  2022 году  и плановом периоде 2023 и 2024 годов</w:t>
      </w: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</w:t>
      </w:r>
      <w:r>
        <w:rPr/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22 год и плановый период 2023 и 2024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Style w:val="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Style w:val="3"/>
          <w:rFonts w:cs="Times New Roman"/>
          <w:sz w:val="26"/>
          <w:szCs w:val="26"/>
        </w:rPr>
        <w:t xml:space="preserve"> </w:t>
      </w:r>
      <w:r>
        <w:rPr>
          <w:rStyle w:val="3"/>
          <w:rFonts w:cs="Times New Roman"/>
          <w:sz w:val="26"/>
          <w:szCs w:val="26"/>
        </w:rPr>
        <w:t>Статья 4. Прогнозируемое поступление доходов</w:t>
      </w:r>
      <w:r>
        <w:rPr>
          <w:b/>
          <w:sz w:val="26"/>
          <w:szCs w:val="26"/>
        </w:rPr>
        <w:t xml:space="preserve"> бюджета Краснознаменского сельсовета  в  2022 году  и плановом периоде 2023 и 2024 годов</w:t>
      </w:r>
      <w:r>
        <w:rPr>
          <w:b/>
          <w:bCs/>
          <w:sz w:val="26"/>
          <w:szCs w:val="26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2 году согласно приложению  №3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 </w:t>
      </w:r>
      <w:r>
        <w:rPr/>
        <w:t>на плановом периоде 2023-2024  годов согласно приложению  №4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Style w:val="3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5. Бюджетные ассигнования бюджета Краснознаменского сельсовета </w:t>
      </w:r>
      <w:r>
        <w:rPr>
          <w:b/>
          <w:bCs/>
          <w:sz w:val="26"/>
          <w:szCs w:val="26"/>
        </w:rPr>
        <w:t xml:space="preserve">на  </w:t>
      </w:r>
      <w:r>
        <w:rPr>
          <w:b/>
          <w:sz w:val="26"/>
          <w:szCs w:val="26"/>
        </w:rPr>
        <w:t>2022 год 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2 год согласно приложению №5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  плановый период 2023-2024 годов</w:t>
      </w:r>
      <w:r>
        <w:rPr>
          <w:b/>
        </w:rPr>
        <w:t xml:space="preserve"> </w:t>
      </w:r>
      <w:r>
        <w:rPr/>
        <w:t>согласно приложению №6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22 год 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3-2024  годов 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22 год  согласно приложению №9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3 и 2024 годов согласно приложению №10 к настоящему решению.</w:t>
      </w:r>
    </w:p>
    <w:p>
      <w:pPr>
        <w:pStyle w:val="3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татья 6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21 году </w:t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22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22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22  году на те же цели в качестве дополнительного источника.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4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>Статья 7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22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br/>
        <w:t xml:space="preserve"> </w:t>
      </w:r>
      <w:r>
        <w:rPr>
          <w:b/>
          <w:sz w:val="26"/>
          <w:szCs w:val="26"/>
        </w:rPr>
        <w:t>Статья 8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br/>
        <w:t xml:space="preserve"> </w:t>
      </w:r>
      <w:r>
        <w:rPr>
          <w:b/>
          <w:sz w:val="26"/>
          <w:szCs w:val="26"/>
        </w:rPr>
        <w:t xml:space="preserve">Статья 9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22 год.</w:t>
        <w:br/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 xml:space="preserve">Статья 10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6"/>
          <w:szCs w:val="26"/>
        </w:rPr>
        <w:t xml:space="preserve">на  </w:t>
      </w:r>
      <w:r>
        <w:rPr>
          <w:rFonts w:cs="Times New Roman"/>
          <w:b/>
          <w:sz w:val="26"/>
          <w:szCs w:val="26"/>
        </w:rPr>
        <w:t>2022 год  и плановый период 2023-2024 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2 году до 646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 до 656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году до 668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3 года по долговым обязательствам в сумме 0,00  рублей, в том числе по муниципальным гарантиям –  0,00   рублей; на 01.01.2024 года  верхний предел муниципального долга по долговым обязательствам в сумме 0,00  рублей, в том числе по муниципальным гарантиям –  0,00 рублей; на 01.01.2025 года  верхний предел муниципального долга по долговым обязательствам в сумме 0  рублей, в том числе по муниципальным гарантиям –  0,0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2 год согласно приложению №11 к настоящему решению; на  плановый период 2023-2024 годов согласно приложению № 12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22 год согласно приложению №13 к настоящему решению,  на плановый период  2023-2024  годов согласно приложению № 14 к настоящему решению.        </w:t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1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знаменского сельсовета Касторенского района в 2022 году и плановом периоде 2023 и 2024 год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в рамках установлен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F1419"/>
          <w:sz w:val="26"/>
          <w:szCs w:val="26"/>
        </w:rPr>
        <w:t xml:space="preserve">     </w:t>
      </w:r>
      <w:r>
        <w:rPr>
          <w:rStyle w:val="StrongEmphasis"/>
          <w:color w:val="0F1419"/>
          <w:sz w:val="26"/>
          <w:szCs w:val="26"/>
        </w:rPr>
        <w:t>Статья 13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момента подписания и распространяется на правоотношения, возникшие с 1 января 2022 года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асторенского района              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 w:cs="Courier New"/>
      <w:b/>
      <w:bCs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Admin</dc:creator>
  <dc:description/>
  <cp:keywords/>
  <dc:language>en-US</dc:language>
  <cp:lastModifiedBy>user</cp:lastModifiedBy>
  <cp:lastPrinted>2021-11-16T16:09:00Z</cp:lastPrinted>
  <dcterms:modified xsi:type="dcterms:W3CDTF">2021-11-22T11:51:00Z</dcterms:modified>
  <cp:revision>19</cp:revision>
  <dc:subject/>
  <dc:title/>
</cp:coreProperties>
</file>