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к проекту решения Собрания  депутатов Краснознаменского сель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асторенского района № 08 от 12 ноября  2021г.</w:t>
      </w:r>
    </w:p>
    <w:p>
      <w:pPr>
        <w:pStyle w:val="Normal"/>
        <w:jc w:val="center"/>
        <w:rPr/>
      </w:pPr>
      <w:r>
        <w:rPr/>
        <w:t xml:space="preserve">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                                  Краснознаменского сельсовета</w:t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>
          <w:b/>
        </w:rPr>
        <w:t>на плановый период  2023 и 2024 годов</w:t>
      </w: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809" w:type="dxa"/>
        <w:jc w:val="left"/>
        <w:tblInd w:w="-1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3240"/>
        <w:gridCol w:w="1980"/>
        <w:gridCol w:w="2000"/>
      </w:tblGrid>
      <w:tr>
        <w:trPr>
          <w:trHeight w:val="810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источника финансирования по КИВФ, КИВн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 консол. бюджет субъекта РФ и бюджет территориального фонда обязательного медицинского страхова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023 год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 консол. бюджет субъекта РФ и бюджет территориального фонда обязательного медицинского страхова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024 год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велич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770 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768 09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770 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768 09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770 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768 09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770 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768 09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70 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68 09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70 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68 09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70 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68 09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5 02 01 10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70 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68 09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283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28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0:41:00Z</dcterms:created>
  <dc:creator>User</dc:creator>
  <dc:description/>
  <cp:keywords/>
  <dc:language>en-US</dc:language>
  <cp:lastModifiedBy>user</cp:lastModifiedBy>
  <cp:lastPrinted>2020-11-16T11:35:00Z</cp:lastPrinted>
  <dcterms:modified xsi:type="dcterms:W3CDTF">2021-11-12T12:49:00Z</dcterms:modified>
  <cp:revision>9</cp:revision>
  <dc:subject/>
  <dc:title>Приложение  №6</dc:title>
</cp:coreProperties>
</file>