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проекту решения собрания депутатов Краснознаменского сельсовета "О проекте бюджета на 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3 и 2024 годов" № 08  от 12 ноября 2021 г.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проекту решения собрания депутатов Краснознаменского сельсовета "О проекте бюджета на 2022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3 и 2024 годов" № 08  от 12 ноября 2021 г.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Краснознаменский сельсовет» на 2022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Краснознаменского сельсовета в 2021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Краснознаменского сельсовета по возможным гарантийным случаям, в 2021 го</w:t>
      </w:r>
      <w:r>
        <w:rPr/>
        <w:t>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50:00Z</dcterms:created>
  <dc:creator>KarVN</dc:creator>
  <dc:description/>
  <cp:keywords/>
  <dc:language>en-US</dc:language>
  <cp:lastModifiedBy>user</cp:lastModifiedBy>
  <cp:lastPrinted>2020-11-16T11:55:00Z</cp:lastPrinted>
  <dcterms:modified xsi:type="dcterms:W3CDTF">2021-11-12T12:32:00Z</dcterms:modified>
  <cp:revision>4</cp:revision>
  <dc:subject/>
  <dc:title>ОБРАЗЕЦ</dc:title>
</cp:coreProperties>
</file>