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проекту  решения собрания депутатов Муниципального образования "О проекте  бюджета  на 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3 и 2024 годов" № 08 от 12.11.2021 г.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проекту  решения собрания депутатов Муниципального образования "О проекте  бюджета  на 2022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3 и 2024 годов" № 08 от 12.11.2021 г.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 муниципального образования «Краснознаменский сельсовет»</w:t>
      </w:r>
    </w:p>
    <w:p>
      <w:pPr>
        <w:pStyle w:val="Heading2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на 2023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Краснознаменского сельсовета в 2023-2024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Краснознаменского сельсовета по возможным гарантийным случаям, в 2023-2024 го</w:t>
      </w:r>
      <w:r>
        <w:rPr/>
        <w:t>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4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50:00Z</dcterms:created>
  <dc:creator>KarVN</dc:creator>
  <dc:description/>
  <cp:keywords/>
  <dc:language>en-US</dc:language>
  <cp:lastModifiedBy>user</cp:lastModifiedBy>
  <cp:lastPrinted>2020-11-16T11:56:00Z</cp:lastPrinted>
  <dcterms:modified xsi:type="dcterms:W3CDTF">2021-11-12T12:36:00Z</dcterms:modified>
  <cp:revision>4</cp:revision>
  <dc:subject/>
  <dc:title>ОБРАЗЕЦ</dc:title>
</cp:coreProperties>
</file>