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9725</wp:posOffset>
                </wp:positionV>
                <wp:extent cx="40036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к проекту  решения Собрания депутатов  Краснознаменского  сельсовета Касторе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08 от 12 ноября 202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.65pt;mso-wrap-distance-left:9pt;mso-wrap-distance-right:0pt;mso-wrap-distance-top:0pt;mso-wrap-distance-bottom:0pt;margin-top:26.7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к проекту  решения Собрания депутатов  Краснознаменского  сельсовета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08 от 12 ноября 2021 г.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Heading1"/>
              <w:widowControl/>
              <w:tabs>
                <w:tab w:val="clear" w:pos="55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 финансирования дефицита бюджета  Краснознаменского сельсовета Касторенского района Ку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5"/>
        <w:gridCol w:w="6120"/>
      </w:tblGrid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расхо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именование                                                                                       </w:t>
            </w:r>
          </w:p>
        </w:tc>
      </w:tr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1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Краснознаменского сельсовета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  </w:t>
              <w:br/>
              <w:t xml:space="preserve">бюджетами сельских поселений в валюте Российской Федерации                 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749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величение прочих остатков денежных  средств бюджетов сельских поселений</w:t>
              <w:br/>
              <w:t xml:space="preserve">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 xml:space="preserve">Уменьшение прочих остатков денежных  </w:t>
              <w:br/>
              <w:t xml:space="preserve">средств бюджетов сельских поселений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42:00Z</dcterms:created>
  <dc:creator>obp_toi</dc:creator>
  <dc:description/>
  <cp:keywords/>
  <dc:language>en-US</dc:language>
  <cp:lastModifiedBy>user</cp:lastModifiedBy>
  <cp:lastPrinted>2020-11-16T11:37:00Z</cp:lastPrinted>
  <dcterms:modified xsi:type="dcterms:W3CDTF">2021-11-12T12:49:00Z</dcterms:modified>
  <cp:revision>5</cp:revision>
  <dc:subject/>
  <dc:title>Приложение 8</dc:title>
</cp:coreProperties>
</file>