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 Краснознаменского сельсовета  Касторенского района  Курской области муниципальной услуги «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ar-SA"/>
        </w:rPr>
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Краснознаменского сельсовета Касторенского 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eastAsia="Andale Sans UI;Arial Unicode MS" w:cs="Times New Roman" w:ascii="Times New Roman" w:hAnsi="Times New Roman"/>
          <w:sz w:val="28"/>
          <w:szCs w:val="28"/>
        </w:rPr>
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color w:val="000000"/>
          <w:sz w:val="26"/>
          <w:szCs w:val="26"/>
        </w:rPr>
        <w:t>» (далее – проект административного регламента), подготовлено Администрацией  Краснознаменского сельсовета Касторенского  района  Кур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 Краснознаменского сельсовета Касторенского 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 постановления об утверждении  административного регламен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 Краснознаменского сельсовета Касторенского  района Курской области в разделе "Муниципальные правовые акты" в информационно-коммуникационной сети "Интернет"  «05» «октября» 2021 года с указанием срока проведения независимой экспертизы до «03» «ноября» 2021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 результатам проведенной  экспертизы замечания   по проекту 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ого регламента отсутствуют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 рекомендуется к утвержд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ата проведения экспертизы 03 нояб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Бабкова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Зотова В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Яковчук И.П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FF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color w:val="000000"/>
      <w:kern w:val="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200"/>
      <w:ind w:firstLine="709"/>
      <w:jc w:val="center"/>
      <w:outlineLvl w:val="1"/>
    </w:pPr>
    <w:rPr>
      <w:rFonts w:cs="Times New Roman"/>
      <w:b/>
      <w:bCs/>
      <w:color w:val="000000"/>
      <w:kern w:val="0"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mash</dc:creator>
  <dc:description/>
  <cp:keywords/>
  <dc:language>en-US</dc:language>
  <cp:lastModifiedBy>user</cp:lastModifiedBy>
  <cp:lastPrinted>2015-05-26T11:21:00Z</cp:lastPrinted>
  <dcterms:modified xsi:type="dcterms:W3CDTF">2021-11-09T11:45:00Z</dcterms:modified>
  <cp:revision>20</cp:revision>
  <dc:subject/>
  <dc:title> </dc:title>
</cp:coreProperties>
</file>