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Style13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06 июля 2021 г.   №2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и дополнений  в бюджет Краснознаменского сельсовета на 2021 го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о статьей 41 Устава муниципального образования «Краснознаменский сельсовет»  Касторенского района Курской области, решения Собрания депутатов Краснознаменского сельсовета Касторенского района  от 21.06.2021 г. №17 «О назначении выборов депутатов Собрания депутатов Краснознаменского сельсовета Касторенского района,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</w:t>
      </w:r>
      <w:r>
        <w:rPr/>
        <w:t xml:space="preserve">Внести  в решение Собрания депутатов Краснознаменского сельсовета Касторенского района от 14.12.2020 года №22 «О бюджете  Краснознаменского сельсовета на 2021 год и плановый период 2022-2023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1. </w:t>
      </w:r>
      <w:r>
        <w:rPr>
          <w:rFonts w:cs="Times New Roman"/>
          <w:sz w:val="24"/>
          <w:szCs w:val="24"/>
        </w:rPr>
        <w:t>Дополнить раздел 01 «Общегосударственные вопросы» расходной частью бюджета подразделом 0107 «Обеспечение проведения выборов и референдумов», отразить расходы на организацию и проведение выборов и референдумов в сумме 77,0 тыс. рублей по следующим кодам целевых статей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77  0  00  00000 -  «Не программная деятельность органов местного самоуправления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77  3  00  00000 -  «Организация и проведение выборов и референдум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77  3  00  С1441 -  «Расходы местного бюджета на подготовку и проведение выборов депутатов представительных органов муниципального образования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>По группе видов расходов 800 - «Иные бюджетные ассигнования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2. Внести соответствующие изменения в приложения 7,9 к решению Собрания депутатов «Об утверждении бюджета Краснознаменского сельсовета  от 21.06.2021 г. №14.12.2020 г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3. Настоящее решение вступает в силу со дня его опубликования (обнародования) на официальном сайте администрации Краснознаменского сельсовета  в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     Л.В.Гуцол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  <w:r>
        <w:rPr>
          <w:rFonts w:cs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торенского района                                                                     С.В.Студени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basedOn w:val="Style11"/>
    <w:qFormat/>
    <w:rPr>
      <w:vanish w:val="false"/>
    </w:rPr>
  </w:style>
  <w:style w:type="character" w:styleId="3">
    <w:name w:val="Основной текст 3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11:00Z</dcterms:created>
  <dc:creator>Admin</dc:creator>
  <dc:description/>
  <dc:language>en-US</dc:language>
  <cp:lastModifiedBy/>
  <cp:lastPrinted>1995-11-21T17:41:00Z</cp:lastPrinted>
  <dcterms:modified xsi:type="dcterms:W3CDTF">2021-07-07T09:04:32Z</dcterms:modified>
  <cp:revision>45</cp:revision>
  <dc:subject/>
  <dc:title/>
</cp:coreProperties>
</file>