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0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от 25.05.2021 года                 №35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-2023 годов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1 год и плановый период 2022-2023 годов» от 25.05.2021 года №15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1 год и плановый период 2022-2023 годов, согласно приложениям №1 и   №2 к настоящему постановлению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к  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асторенского района №35 от 25.05. 202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17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7 2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29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dc:language>en-US</dc:language>
  <cp:lastModifiedBy/>
  <cp:lastPrinted>1995-11-21T17:41:00Z</cp:lastPrinted>
  <dcterms:modified xsi:type="dcterms:W3CDTF">2021-06-08T12:41:30Z</dcterms:modified>
  <cp:revision>90</cp:revision>
  <dc:subject/>
  <dc:title>                                                               Приложение № 1</dc:title>
</cp:coreProperties>
</file>