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 </w:t>
      </w:r>
      <w:r>
        <w:rPr>
          <w:b w:val="false"/>
        </w:rPr>
        <w:t xml:space="preserve">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решению Собрания  депутатов Краснознаменского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сельсовета Касторенского района </w:t>
      </w:r>
    </w:p>
    <w:p>
      <w:pPr>
        <w:pStyle w:val="Normal"/>
        <w:jc w:val="right"/>
        <w:rPr/>
      </w:pPr>
      <w:r>
        <w:rPr/>
        <w:t xml:space="preserve">от   21.04.2020  года № 06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Краснознаменского сельсовета Касторенского района Курской области в 2019 год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3624"/>
        <w:gridCol w:w="1430"/>
        <w:gridCol w:w="1811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</w:t>
            </w:r>
          </w:p>
          <w:p>
            <w:pPr>
              <w:pStyle w:val="Normal"/>
              <w:jc w:val="center"/>
              <w:rPr/>
            </w:pPr>
            <w:r>
              <w:rPr/>
              <w:t>Федераци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именование доход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я за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бюджета - Все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9957,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9957,31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2620,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2620,31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711,3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711,36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711,3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711,36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1 02010 01 0000 1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color w:val="0000FF"/>
                <w:u w:val="single"/>
              </w:rPr>
              <w:t>статьями 227</w:t>
            </w:r>
            <w:r>
              <w:rPr>
                <w:rStyle w:val="Blk6"/>
              </w:rPr>
              <w:t xml:space="preserve">, </w:t>
            </w:r>
            <w:r>
              <w:rPr>
                <w:rStyle w:val="Blk6"/>
                <w:color w:val="0000FF"/>
                <w:u w:val="single"/>
              </w:rPr>
              <w:t>227.1</w:t>
            </w:r>
            <w:r>
              <w:rPr>
                <w:rStyle w:val="Blk6"/>
              </w:rPr>
              <w:t xml:space="preserve"> и </w:t>
            </w:r>
            <w:r>
              <w:rPr>
                <w:rStyle w:val="Blk6"/>
                <w:color w:val="0000FF"/>
                <w:u w:val="single"/>
              </w:rPr>
              <w:t>228</w:t>
            </w:r>
            <w:r>
              <w:rPr>
                <w:rStyle w:val="Blk6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711,3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711,36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0000 00 00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1908,9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1908,95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1000 00 0000 1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11,3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11,33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11,3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11,33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06 06000 00 0000 1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3897,6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3897,62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1 06 06030 00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Земельный налог с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5689,8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5689,84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1 06 06033 10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5689,8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5689,84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1 06 06040 00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207,7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207,78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1 06 06043 10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207,7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207,78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0000 00 00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0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>
                <w:rStyle w:val="Blk6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 11 05020 00 0000 12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>
                <w:rStyle w:val="Blk6"/>
              </w:rPr>
            </w:pPr>
            <w:r>
              <w:rPr/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1 05030 00 0000 12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>Доходы от сдачи в аренду имущества, находящегося в оперативном управлении органов государственной власти, органов сельских поселений и созданных ими учреждений  ( за исключением имущества муниципальных бюджетных и автономных учреждений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>
                <w:rStyle w:val="Blk6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733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157337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733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7337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393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3932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66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663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66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663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both"/>
              <w:rPr/>
            </w:pPr>
            <w:r>
              <w:rPr/>
              <w:t>2 02 15002 00 0000 15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526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45269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526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945269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0000 00 0000 15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04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041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9999 00 0000 15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04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041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9999 10 0000 15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04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041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78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7818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00 00 0000 15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454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4546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02 40014 00 0000 15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024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0246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02 40014 10 0000 15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024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0246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00 0000 15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43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43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 15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43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143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7 00000 00 00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7 05000 00 0000 18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0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00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01:00Z</dcterms:created>
  <dc:creator>User</dc:creator>
  <dc:description/>
  <cp:keywords/>
  <dc:language>en-US</dc:language>
  <cp:lastModifiedBy>Admin</cp:lastModifiedBy>
  <cp:lastPrinted>2020-03-23T10:37:00Z</cp:lastPrinted>
  <dcterms:modified xsi:type="dcterms:W3CDTF">2021-02-25T08:04:00Z</dcterms:modified>
  <cp:revision>6</cp:revision>
  <dc:subject/>
  <dc:title>Приложение  №6</dc:title>
</cp:coreProperties>
</file>