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решению Собрания  депутатов 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асторенского района  №1 от 29.01 2021г.</w:t>
                            </w:r>
                            <w:r>
                              <w:rPr/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 решению Собрания  депутатов Краснознаменского сельсо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асторенского района  №1 от 29.01 2021г.</w:t>
                      </w:r>
                      <w:r>
                        <w:rPr/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юджета  Краснознаменского сельсов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 Краснознаменского  сельсовета Касторен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7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9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26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4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4051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4052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5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ользование водными объектами, находящимися в собственности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076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540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06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8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редства от распоряжения и реализации выморочного имущества, обращенного в собственность Российской Федерации (в части реализации основных средств по указанному имуществу)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 от продажи земельных участков, находящихся в собственности сельских поселений (за исключением земельных участков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color w:val="000000"/>
                <w:sz w:val="22"/>
                <w:szCs w:val="22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33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4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325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326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703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0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главой 7 Кодекса Российской Федерации о административных правонарушениях, за административные  правонарушения  в области 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>храны собствен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7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37"/>
              <w:gridCol w:w="23"/>
            </w:tblGrid>
            <w:tr>
              <w:trPr/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37" w:type="dxa"/>
                  <w:tcBorders/>
                  <w:shd w:fill="FFFFFF" w:val="clear"/>
                </w:tcPr>
                <w:p>
                  <w:pPr>
                    <w:pStyle w:val="Normal"/>
                    <w:autoSpaceDE w:val="true"/>
                    <w:spacing w:lineRule="atLeast" w:line="268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Административные штрафы, установленные </w:t>
                  </w:r>
                  <w:r>
                    <w:fldChar w:fldCharType="begin"/>
                  </w:r>
                  <w:r>
                    <w:rPr>
                      <w:rStyle w:val="InternetLink"/>
                      <w:sz w:val="22"/>
                      <w:szCs w:val="22"/>
                      <w:color w:val="666699"/>
                    </w:rPr>
                    <w:instrText xml:space="preserve"> HYPERLINK "http://www.consultant.ru/document/cons_doc_LAW_359173/f270e072df75fc0b9a8cf700e186d6b213f50172/" \l "dst1461"</w:instrText>
                  </w:r>
                  <w:r>
                    <w:rPr>
                      <w:rStyle w:val="InternetLink"/>
                      <w:sz w:val="22"/>
                      <w:szCs w:val="22"/>
                      <w:color w:val="666699"/>
                    </w:rPr>
                    <w:fldChar w:fldCharType="separate"/>
                  </w:r>
                  <w:r>
                    <w:rPr>
                      <w:rStyle w:val="InternetLink"/>
                      <w:color w:val="666699"/>
                      <w:sz w:val="22"/>
                      <w:szCs w:val="22"/>
                    </w:rPr>
                    <w:t>главой 15</w:t>
                  </w:r>
                  <w:r>
                    <w:rPr>
                      <w:rStyle w:val="InternetLink"/>
                      <w:sz w:val="22"/>
                      <w:szCs w:val="22"/>
                      <w:color w:val="666699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> 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spacing w:lineRule="atLeast" w:line="26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  <w:bookmarkStart w:id="0" w:name="dst107215"/>
                  <w:bookmarkStart w:id="1" w:name="dst107215"/>
                  <w:bookmarkEnd w:id="1"/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3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07040 10 0000 14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10 0000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37"/>
              <w:gridCol w:w="23"/>
            </w:tblGrid>
            <w:tr>
              <w:trPr/>
              <w:tc>
                <w:tcPr>
                  <w:tcW w:w="23" w:type="dxa"/>
                  <w:tcBorders/>
                  <w:shd w:fill="FFFFFF" w:val="clear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037" w:type="dxa"/>
                  <w:tcBorders/>
                  <w:shd w:fill="FFFFFF" w:val="clear"/>
                </w:tcPr>
                <w:p>
                  <w:pPr>
                    <w:pStyle w:val="Normal"/>
                    <w:autoSpaceDE w:val="true"/>
                    <w:spacing w:lineRule="atLeast" w:line="26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color w:val="333333"/>
                      <w:sz w:val="22"/>
                      <w:szCs w:val="22"/>
                      <w:shd w:fill="FFFFFF" w:val="clear"/>
                    </w:rPr>
      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  <w:tc>
                <w:tcPr>
                  <w:tcW w:w="23" w:type="dxa"/>
                  <w:tcBorders/>
                  <w:shd w:fill="FFFFFF" w:val="clear"/>
                </w:tcPr>
                <w:p>
                  <w:pPr>
                    <w:pStyle w:val="Normal"/>
                    <w:autoSpaceDE w:val="true"/>
                    <w:snapToGrid w:val="false"/>
                    <w:spacing w:lineRule="atLeast" w:line="26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  <w:bookmarkStart w:id="2" w:name="dst122864"/>
                  <w:bookmarkStart w:id="3" w:name="dst122864"/>
                  <w:bookmarkEnd w:id="3"/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Платежи 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латежи в целях возмещения причиненного ущерба (убытков)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403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152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025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647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,связанных с обеспечением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8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709" w:top="1134" w:footer="0" w:bottom="426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90054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2"/>
                <w:szCs w:val="22"/>
              </w:rPr>
              <w:t>2 04 050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99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10 0000 15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* Администратором доходов бюджета поселений по подстатьям, статьям, подгруппам группы доходов 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** Администрирование поступлений по всем подстатьям, статьям, подгруппам группы доходов «20000000000000000 - Безвозмездные поступления» осуществляется администратором, указанным в группировочном коде Бюджетной классификации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851" w:gutter="0" w:header="709" w:top="1134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lk6">
    <w:name w:val="blk6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34:00Z</dcterms:created>
  <dc:creator>Tanya</dc:creator>
  <dc:description/>
  <cp:keywords/>
  <dc:language>en-US</dc:language>
  <cp:lastModifiedBy>Пользователь</cp:lastModifiedBy>
  <cp:lastPrinted>2020-12-26T08:31:00Z</cp:lastPrinted>
  <dcterms:modified xsi:type="dcterms:W3CDTF">2021-01-29T08:59:00Z</dcterms:modified>
  <cp:revision>4</cp:revision>
  <dc:subject/>
  <dc:title>      </dc:title>
</cp:coreProperties>
</file>