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 решению собрания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Краснознамен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№</w:t>
      </w:r>
      <w:r>
        <w:rPr/>
        <w:t>1 от 21.01.2021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 на плановый период 2022 и 2023 годов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34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627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14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47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48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7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979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8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1782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2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5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9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20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180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620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180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>
          <w:trHeight w:val="78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8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805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4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4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746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6:00Z</dcterms:created>
  <dc:creator>User</dc:creator>
  <dc:description/>
  <cp:keywords/>
  <dc:language>en-US</dc:language>
  <cp:lastModifiedBy>Пользователь</cp:lastModifiedBy>
  <cp:lastPrinted>2020-11-16T11:39:00Z</cp:lastPrinted>
  <dcterms:modified xsi:type="dcterms:W3CDTF">2021-01-29T09:00:00Z</dcterms:modified>
  <cp:revision>4</cp:revision>
  <dc:subject/>
  <dc:title>Приложение  №6</dc:title>
</cp:coreProperties>
</file>