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Краснознаменского сельсовета  Касторенского  района  Кур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18.02.2013 г.   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Краснознаменского сельсовета  Касторенского  района  Курской 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 18.02.2013 г.   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муниципального образования «Краснознаменский сельсовет» в 2013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</w:t>
      </w:r>
      <w:r>
        <w:rPr>
          <w:bCs/>
        </w:rPr>
        <w:t>тыс. рублей</w:t>
      </w:r>
    </w:p>
    <w:tbl>
      <w:tblPr>
        <w:tblW w:w="8890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03"/>
        <w:gridCol w:w="169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г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5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7 3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7 3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2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9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9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1003 00 0000 151 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бюджетам поселений на сбалансир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3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6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62 3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7:40:00Z</dcterms:created>
  <dc:creator>Tanya</dc:creator>
  <dc:description/>
  <cp:keywords/>
  <dc:language>en-US</dc:language>
  <cp:lastModifiedBy>Admin</cp:lastModifiedBy>
  <cp:lastPrinted>2013-03-15T08:56:00Z</cp:lastPrinted>
  <dcterms:modified xsi:type="dcterms:W3CDTF">2013-03-15T13:20:00Z</dcterms:modified>
  <cp:revision>31</cp:revision>
  <dc:subject/>
  <dc:title>                                                                                                ПРОЕКТ</dc:title>
</cp:coreProperties>
</file>