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АСНОЗНАМЕНСКОГО 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2.2020 года</w:t>
        <w:tab/>
        <w:tab/>
        <w:tab/>
        <w:tab/>
        <w:t xml:space="preserve">        </w:t>
        <w:tab/>
        <w:t xml:space="preserve">                            №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сводной  бюдже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писи  бюджета  Краснозн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 Кастор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 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 xml:space="preserve">В соответствии с решением  Собрания  депутатов Краснознаменского сельсовета «О бюджете Краснознаменского  сельсовета  на  2021 год и плановый период 2022-2023 годов» №22 от 14 декабря 2020 г. и на основании статьи 219 Бюджетного кодекса РФ Администрация Краснознаменского сельсовета Касторенского района Курской области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1. Утвердить сводную бюджетную роспись доходов и расходов  бюджета Краснознаменского сельсовета Касторенского района Курской области на  2021 год по доходам в сумме </w:t>
      </w:r>
      <w:r>
        <w:rPr>
          <w:b/>
          <w:sz w:val="24"/>
          <w:szCs w:val="24"/>
        </w:rPr>
        <w:t xml:space="preserve"> </w:t>
      </w:r>
      <w:r>
        <w:rPr>
          <w:b w:val="false"/>
          <w:bCs w:val="false"/>
          <w:sz w:val="28"/>
          <w:szCs w:val="28"/>
        </w:rPr>
        <w:t>2 201 329</w:t>
      </w:r>
      <w:r>
        <w:rPr>
          <w:sz w:val="24"/>
          <w:szCs w:val="24"/>
        </w:rPr>
        <w:t xml:space="preserve"> ру</w:t>
      </w:r>
      <w:r>
        <w:rPr>
          <w:sz w:val="28"/>
          <w:szCs w:val="28"/>
        </w:rPr>
        <w:t xml:space="preserve">блей,  согласно приложению  № 1 и по расходам в сумме 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2 201 329,00 </w:t>
      </w:r>
      <w:r>
        <w:rPr>
          <w:b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рублей  согласно приложению № 2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чальнику отдела – главному бухгалтеру администрации   в течение 7  дней  довести  показатели  указанной росписи до всех бюджетополучателей бюджетных 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наменского сельсовета</w:t>
        <w:tab/>
        <w:t xml:space="preserve">                                   С.В. Студен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00:00Z</dcterms:created>
  <dc:creator>Admin</dc:creator>
  <dc:description/>
  <dc:language>en-US</dc:language>
  <cp:lastModifiedBy/>
  <cp:lastPrinted>1995-11-21T17:41:00Z</cp:lastPrinted>
  <dcterms:modified xsi:type="dcterms:W3CDTF">2020-12-25T13:49:36Z</dcterms:modified>
  <cp:revision>15</cp:revision>
  <dc:subject/>
  <dc:title/>
</cp:coreProperties>
</file>