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Собрания  депутатов 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сторенского района  №22 от 14 декабря 2020г.</w:t>
                            </w:r>
                            <w:r>
                              <w:rPr/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 решению Собрания  депутатов Краснознаме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сторенского района  №22 от 14 декабря 2020г.</w:t>
                      </w:r>
                      <w:r>
                        <w:rPr/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юджета  Краснознаменс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 Касторе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4051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2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5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076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540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8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33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6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03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 xml:space="preserve">Административные штрафы, установленные главой 7 Кодекса Российской Федерации о административных правонарушениях, за административные  правонарушния  в области </w:t>
            </w:r>
            <w:r>
              <w:rPr>
                <w:lang w:val="en-US"/>
              </w:rPr>
              <w:t>o</w:t>
            </w:r>
            <w:r>
              <w:rPr/>
              <w:t>[раны собственностиасти 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74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85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704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46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7 1403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152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25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spacing w:before="40" w:after="0"/>
              <w:jc w:val="both"/>
              <w:rPr>
                <w:rFonts w:ascii="Segoe UI" w:hAnsi="Segoe UI" w:cs="Segoe UI"/>
                <w:sz w:val="26"/>
                <w:szCs w:val="26"/>
              </w:rPr>
            </w:pPr>
            <w:r>
              <w:rPr>
                <w:rFonts w:cs="Segoe UI" w:ascii="Segoe UI" w:hAnsi="Segoe UI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647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,связанных с обеспечением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6"/>
              </w:rPr>
              <w:t>2 04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 07 05030 10 0000 1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8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05:00Z</dcterms:created>
  <dc:creator>Tanya</dc:creator>
  <dc:description/>
  <cp:keywords/>
  <dc:language>en-US</dc:language>
  <cp:lastModifiedBy>Пользователь</cp:lastModifiedBy>
  <cp:lastPrinted>2020-11-16T12:25:00Z</cp:lastPrinted>
  <dcterms:modified xsi:type="dcterms:W3CDTF">2020-12-14T12:20:00Z</dcterms:modified>
  <cp:revision>7</cp:revision>
  <dc:subject/>
  <dc:title>      </dc:title>
</cp:coreProperties>
</file>