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Style15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14 декабря 2020 г.                                 № 22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бюджете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</w:rPr>
      </w:pPr>
      <w:r>
        <w:rPr>
          <w:bCs/>
        </w:rPr>
        <w:t>2021  год  и 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1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201 329 рублей;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</w:t>
      </w:r>
      <w:r>
        <w:rPr>
          <w:rFonts w:cs="Times New Roman"/>
        </w:rPr>
        <w:t xml:space="preserve"> </w:t>
      </w:r>
      <w:r>
        <w:rPr>
          <w:sz w:val="24"/>
          <w:szCs w:val="24"/>
        </w:rPr>
        <w:t xml:space="preserve">общий  объем  расходов  бюджета  Краснознаменского сельсовета  в сумме   </w:t>
      </w:r>
      <w:r>
        <w:rPr>
          <w:bCs/>
          <w:sz w:val="24"/>
          <w:szCs w:val="24"/>
        </w:rPr>
        <w:t xml:space="preserve">2 201 329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2 и 2023 годы: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sz w:val="24"/>
          <w:szCs w:val="24"/>
        </w:rPr>
        <w:t xml:space="preserve">прогнозируемый общий  объем  доходов  бюджета  Краснознаменского сельсовета на 2022 год в  сумме  1 552 531 рублей; на 2022 год в сумме 1 541 799 рублей; </w:t>
        <w:br/>
        <w:t xml:space="preserve">         общий  объем  расходов  бюджета Краснознаменского сельсовета     на 2022 год в  сумме   </w:t>
      </w:r>
      <w:r>
        <w:rPr>
          <w:bCs/>
          <w:sz w:val="24"/>
          <w:szCs w:val="24"/>
        </w:rPr>
        <w:t xml:space="preserve">1 552 531  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, в том числе условно утвержденные расходы в сумме 36 582 рублей; на   2023 год в сумме </w:t>
      </w:r>
      <w:r>
        <w:rPr>
          <w:bCs/>
          <w:sz w:val="24"/>
          <w:szCs w:val="24"/>
        </w:rPr>
        <w:t xml:space="preserve">1 541 799  </w:t>
      </w:r>
      <w:r>
        <w:rPr>
          <w:sz w:val="24"/>
          <w:szCs w:val="24"/>
        </w:rPr>
        <w:t>рублей, в том числе условно утвержденные расходы в сумме 72 657 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2 год в сумме 0 рублей,  на 2023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1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2-2023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татья 3. Главные администраторы доходов бюджета Краснознаменского сельсовета, главные администраторы источников финансирования  дефицита местного бюджета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1.Утвердить перечень главных администраторов доходов бюджета Краснознаменского сельсовета, согласно приложению №3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дефицита бюджета Краснознаменского сельсовета согласно приложению №4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в 2021 году операции с межбюджетными трансфертами, предоставляемыми из областного бюджета в форме субсидий и субвенций, из бюджета муниципального района в форме иных межбюджетных трансфертов в рамках исполнения местных бюджетов,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18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ъ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предоставление межбюджетных трансфертов бюджету муниципального района Касторенского района Курской области на 2021 год в сумме 47868 рублей, на 2022 год - в сумме 47868 рублей, на 2023 год - в сумме 47868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1 году  и плановом периоде 2022 и 2023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1 год и плановый период 2022 и 2023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5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1 году  и плановом периоде 2022 и 2023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</w:t>
      </w:r>
      <w:r>
        <w:rPr/>
        <w:t>на плановом периоде 2022-2023  годов согласно приложению  №6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6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1 год  и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1 год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на   плановый период 2022-2023 годов</w:t>
      </w:r>
      <w:r>
        <w:rPr>
          <w:b/>
        </w:rPr>
        <w:t xml:space="preserve"> </w:t>
      </w:r>
      <w:r>
        <w:rPr/>
        <w:t>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1 год  согласно приложению №9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2-2023  годов согласно приложению №10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1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2 и 2023 годов согласно приложению №12 к настоящему решению.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7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1 году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1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1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1  году на те же цели в качестве дополнительного источника.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4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9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10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1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1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1 год  и плановый период 2022-2023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1 году до 553 4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 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до 461 1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до 427 3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2 года по долговым обязательствам в сумме 0,00  рублей, в том числе по муниципальным гарантиям –  0,00   рублей; на 01.01.2023 года  верхний предел муниципального долга по долговым обязательствам в сумме 0,00  рублей, в том числе по муниципальным гарантиям –  0,00 рублей; на 01.01.2024 года  верхний предел муниципального долга по долговым обязательствам в сумме 0  рублей, в том числе по муниципальным гарантиям –  0,0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1 год согласно приложению №13 к настоящему решению; на  плановый период 2022-2023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1 год согласно приложению №15 к настоящему решению,  на плановый период  2022-2023  годов согласно приложению № 16 к настоящему решению.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тья 12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1 году и плановом периоде 2022 и 2023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F1419"/>
          <w:sz w:val="26"/>
          <w:szCs w:val="26"/>
        </w:rPr>
        <w:t xml:space="preserve">     </w:t>
      </w:r>
      <w:r>
        <w:rPr>
          <w:rStyle w:val="StrongEmphasis"/>
          <w:color w:val="0F1419"/>
          <w:sz w:val="26"/>
          <w:szCs w:val="26"/>
        </w:rPr>
        <w:t>Статья 13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1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сторенского района              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Arial Unicode MS" w:cs="Courier New"/>
      <w:b/>
      <w:bCs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EED830E2A29D6D3D23A66781A072516BC778D6A1B5C55F4156C06E76D455BF818E8AE2391AB62E9853D04BEC46B4FF016C2E7D7CBC321A517836f13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Admin</dc:creator>
  <dc:description/>
  <dc:language>en-US</dc:language>
  <cp:lastModifiedBy/>
  <cp:lastPrinted>1995-11-21T17:41:00Z</cp:lastPrinted>
  <dcterms:modified xsi:type="dcterms:W3CDTF">2020-12-14T13:52:40Z</dcterms:modified>
  <cp:revision>12</cp:revision>
  <dc:subject/>
  <dc:title/>
</cp:coreProperties>
</file>