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 решению собрания 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раснознамен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№</w:t>
      </w:r>
      <w:r>
        <w:rPr/>
        <w:t>22 от 14 декабря 2020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 на плановый период 2022 и 2023 годов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05"/>
        <w:gridCol w:w="1481"/>
        <w:gridCol w:w="1751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2 5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179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4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47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8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8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8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7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79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1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78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78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>
          <w:trHeight w:val="8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11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73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11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73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58</w:t>
            </w:r>
          </w:p>
        </w:tc>
      </w:tr>
      <w:tr>
        <w:trPr>
          <w:trHeight w:val="7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7:48:00Z</dcterms:created>
  <dc:creator>User</dc:creator>
  <dc:description/>
  <cp:keywords/>
  <dc:language>en-US</dc:language>
  <cp:lastModifiedBy>Пользователь</cp:lastModifiedBy>
  <cp:lastPrinted>2020-11-16T11:39:00Z</cp:lastPrinted>
  <dcterms:modified xsi:type="dcterms:W3CDTF">2020-12-14T12:14:00Z</dcterms:modified>
  <cp:revision>5</cp:revision>
  <dc:subject/>
  <dc:title>                                                                                                   Приложение  №6</dc:title>
</cp:coreProperties>
</file>