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 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АДМИНИСТРАЦИЯ   КРАСНОЗНАМЕНСКОГОСЕЛЬСОВЕТА  </w:t>
        <w:br/>
        <w:t xml:space="preserve">   КАСТОРЕНСКОГО   РАЙОНА  КУРСКОЙ 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т  05 ноября 2020 г.   №67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 внесении изменений в постановление администрации Краснознаменского сельсовета Касторенского района Курской области от 27.12.2019 г. №112 «Об утверждении плана-графика закупок товаров, работ, услуг  на 2020 финансовый год и на плановый  период 2021 и 2022 годов»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оответствии с Федеральным  законом  от 05.04.2013 г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Краснознаменского сельсовета Касторенского района Курской области от 20.12.2019 г. №106 «</w:t>
      </w:r>
      <w:r>
        <w:rPr>
          <w:rFonts w:cs="Arial" w:ascii="Arial" w:hAnsi="Arial"/>
          <w:bCs/>
          <w:color w:val="000000"/>
        </w:rPr>
        <w:t xml:space="preserve">Об утверждении Правил формирования, утверждения и размещения  в единой информационной системе планов–графиков закупок,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требований к их форме», </w:t>
      </w:r>
      <w:r>
        <w:rPr>
          <w:rFonts w:cs="Arial" w:ascii="Arial" w:hAnsi="Arial"/>
        </w:rPr>
        <w:t xml:space="preserve">решением Собрания депутатов Краснознаменского сельсовета №21 от 28.11.2020 года «О внесении изменений в бюджет Краснознаменского сельсовета на 2020 год и плановый период 2021 и 2022 годов» администрация Краснознаменского сельсовета Касторенского района Курской области  </w:t>
      </w:r>
      <w:r>
        <w:rPr>
          <w:rFonts w:cs="Arial" w:ascii="Arial" w:hAnsi="Arial"/>
          <w:b/>
        </w:rPr>
        <w:t>ПОСТАНОВЛЯЕТ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 Внести изменения в план-график закупок товаров, работ, услуг  на 2020 финансовый год и на плановый  период 2021 и 2022 годов в соответствии с приложение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Контроль за выполнением настоящего постановления возложить на начальника отдела - главного бухгалтера администрации Краснознаменского  сельсовета  Зотову В.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Глава   Краснознаменского  сельсовета                       С.В.Студеникин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85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7:52:00Z</dcterms:created>
  <dc:creator>Admin</dc:creator>
  <dc:description/>
  <cp:keywords/>
  <dc:language>en-US</dc:language>
  <cp:lastModifiedBy>Admin</cp:lastModifiedBy>
  <cp:lastPrinted>2018-09-12T11:40:00Z</cp:lastPrinted>
  <dcterms:modified xsi:type="dcterms:W3CDTF">2020-11-13T13:03:00Z</dcterms:modified>
  <cp:revision>41</cp:revision>
  <dc:subject/>
  <dc:title/>
</cp:coreProperties>
</file>