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  <w:t>ООБ</w:t>
      </w:r>
    </w:p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проекту решения Собрания депутатов "О бюджете Краснознаменского  сельсовета на 2021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и на плановый период 2022 и 2023 годов"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Закону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___ ____________ 2019 года № ____-З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«Об областном бюджете на 2020 год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на плановый период 2021 и 2022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к проекту решения Собрания депутатов "О бюджете Краснознаменского  сельсовета на 2021 год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и на плановый период 2022 и 2023 годов"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2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Закону Курской област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___ ____________ 2019 года № ____-ЗК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«Об областном бюджете на 2020 год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на плановый период 2021 и 2022 годов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Краснознаменского сельсовета</w:t>
      </w:r>
    </w:p>
    <w:p>
      <w:pPr>
        <w:pStyle w:val="Heading2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на 2022-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Краснознаменского сельсовета в 2022-2023 годах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Краснознаменского сельсовета по возможным гарантийным случаям, в 2022-2023 го</w:t>
      </w:r>
      <w:r>
        <w:rPr/>
        <w:t>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2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3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2:41:00Z</dcterms:created>
  <dc:creator>KarVN</dc:creator>
  <dc:description/>
  <cp:keywords/>
  <dc:language>en-US</dc:language>
  <cp:lastModifiedBy>Admin</cp:lastModifiedBy>
  <cp:lastPrinted>2020-11-16T11:56:00Z</cp:lastPrinted>
  <dcterms:modified xsi:type="dcterms:W3CDTF">2020-11-16T13:12:00Z</dcterms:modified>
  <cp:revision>9</cp:revision>
  <dc:subject/>
  <dc:title>ОБРАЗЕЦ</dc:title>
</cp:coreProperties>
</file>