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роекту решения Собрания депутатов Краснознаменского сельсовета Касторенского района "О бюджете Краснознаменского сельсовета на 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2 и 2023 годов"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проекту решения Собрания депутатов Краснознаменского сельсовета Касторенского района "О бюджете Краснознаменского сельсовета на 2021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2 и 2023 годов"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Краснознаменский сельсовета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раснознаменского сельсовета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раснознаменского сельсовета по возможным гарантийным случаям, в 2021 го</w:t>
      </w:r>
      <w:r>
        <w:rPr/>
        <w:t>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2:40:00Z</dcterms:created>
  <dc:creator>KarVN</dc:creator>
  <dc:description/>
  <cp:keywords/>
  <dc:language>en-US</dc:language>
  <cp:lastModifiedBy>Admin</cp:lastModifiedBy>
  <cp:lastPrinted>2020-11-16T11:55:00Z</cp:lastPrinted>
  <dcterms:modified xsi:type="dcterms:W3CDTF">2020-11-16T13:12:00Z</dcterms:modified>
  <cp:revision>8</cp:revision>
  <dc:subject/>
  <dc:title>ОБРАЗЕЦ</dc:title>
</cp:coreProperties>
</file>