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 №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 решению собрания 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Краснознам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Касторен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от 27 августа 2020 года № 15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Поступление доходов в бюджет Краснознаменского сельсов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20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936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81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 6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 6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6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 6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4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1 21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0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0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>
          <w:trHeight w:val="15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Blk6"/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ХОДЫ ОТ ПРОДАЖИ  МАТЕРИАЛЬНЫХ И НЕМАТЕРИАЛЬНЫХ АКТИВ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60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00 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Blk6"/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унитарных  предприятий, в том числе казенных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Blk6"/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</w:t>
            </w:r>
          </w:p>
        </w:tc>
      </w:tr>
      <w:tr>
        <w:trPr>
          <w:trHeight w:val="1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 10 0000 4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Blk6"/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195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195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556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337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33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2 02 15002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19</w:t>
            </w:r>
          </w:p>
        </w:tc>
      </w:tr>
      <w:tr>
        <w:trPr>
          <w:trHeight w:val="10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796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5467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убсидии бюджетам на обеспечение  развития и укрепления материально-технический  базы домов культуры в населенных пунктах с числом жителей до 50 тысяч челов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 02 25467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убсидии бюджетам сельских поселений на обеспечение  развития и укрепления материально-технический  базы домов культуры в населенных пунктах с числом жителей до 50 тысяч челов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4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43</w:t>
            </w:r>
          </w:p>
        </w:tc>
      </w:tr>
      <w:tr>
        <w:trPr>
          <w:trHeight w:val="17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43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0000</w:t>
            </w:r>
          </w:p>
        </w:tc>
      </w:tr>
      <w:tr>
        <w:trPr>
          <w:trHeight w:val="1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 , передаваемые 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00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, передаваемые 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000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0:35:00Z</dcterms:created>
  <dc:creator>User</dc:creator>
  <dc:description/>
  <cp:keywords/>
  <dc:language>en-US</dc:language>
  <cp:lastModifiedBy>Пользователь</cp:lastModifiedBy>
  <cp:lastPrinted>2019-11-12T12:00:00Z</cp:lastPrinted>
  <dcterms:modified xsi:type="dcterms:W3CDTF">2020-09-01T12:10:00Z</dcterms:modified>
  <cp:revision>6</cp:revision>
  <dc:subject/>
  <dc:title>Приложение  №6</dc:title>
</cp:coreProperties>
</file>